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ГО ОТЧЕТА О ВЫПОЛНЕНИИ 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одный отчет о выполнении научно-техн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выполнении этапов плана работ указываются в таблице В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В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79"/>
        <w:gridCol w:w="1216"/>
        <w:gridCol w:w="945"/>
        <w:gridCol w:w="2024"/>
        <w:gridCol w:w="1350"/>
        <w:gridCol w:w="2295"/>
      </w:tblGrid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на-</w:t>
              <w:br/>
              <w:t>учно-тех-</w:t>
              <w:br/>
              <w:t xml:space="preserve">нической </w:t>
              <w:br/>
              <w:t xml:space="preserve">работ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 этапов,</w:t>
              <w:br/>
              <w:t xml:space="preserve">выполняемых с </w:t>
              <w:br/>
              <w:t xml:space="preserve">нарушением    </w:t>
              <w:br/>
              <w:t xml:space="preserve">сроков выпол- </w:t>
              <w:br/>
              <w:t xml:space="preserve">нения рабо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нарушений</w:t>
              <w:br/>
              <w:t xml:space="preserve">сроков   </w:t>
              <w:br/>
              <w:t xml:space="preserve">выполне- </w:t>
              <w:br/>
              <w:t>ния рабо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  </w:t>
              <w:br/>
              <w:t xml:space="preserve">предпринятые  </w:t>
              <w:br/>
              <w:t xml:space="preserve">для устранения </w:t>
              <w:br/>
              <w:t>нарушений сроков</w:t>
              <w:br/>
              <w:t>выполнения работ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сдаче-приемке научно-технических работ указываются в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В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5"/>
        <w:gridCol w:w="945"/>
        <w:gridCol w:w="2431"/>
        <w:gridCol w:w="1349"/>
        <w:gridCol w:w="1890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этапов,  </w:t>
              <w:br/>
              <w:t xml:space="preserve">сданных с    </w:t>
              <w:br/>
              <w:t>нарушением сроков</w:t>
              <w:br/>
              <w:t xml:space="preserve">сдачи-приемки в </w:t>
              <w:br/>
              <w:t xml:space="preserve">отчетном месяц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>нарушений</w:t>
              <w:br/>
              <w:t xml:space="preserve">сроков   </w:t>
              <w:br/>
              <w:t xml:space="preserve">сдачи-   </w:t>
              <w:br/>
              <w:t xml:space="preserve">приемки  </w:t>
              <w:br/>
              <w:t xml:space="preserve">работ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   </w:t>
              <w:br/>
              <w:t xml:space="preserve">предпринятые </w:t>
              <w:br/>
              <w:t xml:space="preserve">для устране- </w:t>
              <w:br/>
              <w:t>ния нарушений</w:t>
              <w:br/>
              <w:t>сроков сдачи-</w:t>
              <w:br/>
              <w:t>приемки работ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документальном оформлении сдачи-приемки науч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указываются в таблице В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В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215"/>
        <w:gridCol w:w="945"/>
        <w:gridCol w:w="1755"/>
        <w:gridCol w:w="1621"/>
        <w:gridCol w:w="2294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эта- </w:t>
              <w:br/>
              <w:t xml:space="preserve">пов, сдача- </w:t>
              <w:br/>
              <w:t xml:space="preserve">приемка     </w:t>
              <w:br/>
              <w:t xml:space="preserve">которых     </w:t>
              <w:br/>
              <w:t xml:space="preserve">фактически  </w:t>
              <w:br/>
              <w:t>осуществлена</w:t>
              <w:br/>
              <w:t xml:space="preserve">в отчетном  </w:t>
              <w:br/>
              <w:t xml:space="preserve">месяце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 xml:space="preserve">которыми   </w:t>
              <w:br/>
              <w:t>должна быть</w:t>
              <w:br/>
              <w:t xml:space="preserve">оформлена  </w:t>
              <w:br/>
              <w:t xml:space="preserve">сдача-     </w:t>
              <w:br/>
              <w:t xml:space="preserve">приемка    </w:t>
              <w:br/>
              <w:t xml:space="preserve">работ, но  </w:t>
              <w:br/>
              <w:t xml:space="preserve">которые не </w:t>
              <w:br/>
              <w:t xml:space="preserve">оформлены  </w:t>
              <w:br/>
              <w:t xml:space="preserve">фактически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   </w:t>
              <w:br/>
              <w:t>предпринятые для</w:t>
              <w:br/>
              <w:t xml:space="preserve">устранения   </w:t>
              <w:br/>
              <w:t xml:space="preserve">расхождения   </w:t>
              <w:br/>
              <w:t>между фактически</w:t>
              <w:br/>
              <w:t xml:space="preserve">оформленными  </w:t>
              <w:br/>
              <w:t xml:space="preserve">документами и  </w:t>
              <w:br/>
              <w:t xml:space="preserve">документами,  </w:t>
              <w:br/>
              <w:t xml:space="preserve">которые должны </w:t>
              <w:br/>
              <w:t xml:space="preserve">быть оформлены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передаче  результатов  научно-технических  работ  в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указываются в таблице В.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В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214"/>
        <w:gridCol w:w="945"/>
        <w:gridCol w:w="2430"/>
        <w:gridCol w:w="1756"/>
        <w:gridCol w:w="1619"/>
        <w:gridCol w:w="1621"/>
        <w:gridCol w:w="1483"/>
      </w:tblGrid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стоимость ре-    </w:t>
              <w:br/>
              <w:t>зультатов работы,</w:t>
              <w:br/>
              <w:t xml:space="preserve">которые должны   </w:t>
              <w:br/>
              <w:t xml:space="preserve">быть переданы в  </w:t>
              <w:br/>
              <w:t>места использова-</w:t>
              <w:br/>
              <w:t xml:space="preserve">ния в соответ-   </w:t>
              <w:br/>
              <w:t xml:space="preserve">ствии с техниче- </w:t>
              <w:br/>
              <w:t xml:space="preserve">ским заданием и  </w:t>
              <w:br/>
              <w:t xml:space="preserve">планом работ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стоимость </w:t>
              <w:br/>
              <w:t xml:space="preserve">результатов </w:t>
              <w:br/>
              <w:t xml:space="preserve">работы,     </w:t>
              <w:br/>
              <w:t xml:space="preserve">которые     </w:t>
              <w:br/>
              <w:t xml:space="preserve">фактически  </w:t>
              <w:br/>
              <w:t xml:space="preserve">переданы в  </w:t>
              <w:br/>
              <w:t xml:space="preserve">места ис-   </w:t>
              <w:br/>
              <w:t xml:space="preserve">пользова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 xml:space="preserve">которыми  </w:t>
              <w:br/>
              <w:t>должна быть</w:t>
              <w:br/>
              <w:t xml:space="preserve">оформлена </w:t>
              <w:br/>
              <w:t xml:space="preserve">передача  </w:t>
              <w:br/>
              <w:t>результатов</w:t>
              <w:br/>
              <w:t xml:space="preserve">работы, но </w:t>
              <w:br/>
              <w:t xml:space="preserve">которые не </w:t>
              <w:br/>
              <w:t xml:space="preserve">оформлены </w:t>
              <w:br/>
              <w:t xml:space="preserve">фактичес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результата,</w:t>
              <w:br/>
              <w:t xml:space="preserve">отраженная </w:t>
              <w:br/>
              <w:t>в учете при</w:t>
              <w:br/>
              <w:t xml:space="preserve">постановке </w:t>
              <w:br/>
              <w:t xml:space="preserve">на баланс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 </w:t>
              <w:br/>
              <w:t xml:space="preserve">дата   </w:t>
              <w:br/>
              <w:t>постановки</w:t>
              <w:br/>
              <w:t>результата</w:t>
              <w:br/>
              <w:t xml:space="preserve">на баланс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ого развития    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ая подпись) 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4</Characters>
  <CharactersWithSpaces>2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ОАО «Российские железные дороги»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 выполнении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