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1.08.2009 N 1810р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реал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и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08.007-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ГО ОТЧЕТА О ЗАВЕРШЕНИИ НАУЧНО-ТЕХНИЧЕ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одный отчет о завершении науч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бот 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завершении научно-технических  работ  излагаются  в  таб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аблица Ж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79"/>
        <w:gridCol w:w="1215"/>
        <w:gridCol w:w="1081"/>
        <w:gridCol w:w="1349"/>
        <w:gridCol w:w="810"/>
        <w:gridCol w:w="810"/>
        <w:gridCol w:w="1081"/>
        <w:gridCol w:w="1619"/>
      </w:tblGrid>
      <w:tr>
        <w:trPr>
          <w:trHeight w:val="10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вер- </w:t>
              <w:br/>
              <w:t xml:space="preserve">шенной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 xml:space="preserve">завер- </w:t>
              <w:br/>
              <w:t xml:space="preserve">шенной </w:t>
              <w:br/>
              <w:t>научно-</w:t>
              <w:br/>
              <w:t xml:space="preserve">техни- </w:t>
              <w:br/>
              <w:t xml:space="preserve">ческой </w:t>
              <w:br/>
              <w:t xml:space="preserve">работ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-</w:t>
              <w:br/>
              <w:t xml:space="preserve">нальный </w:t>
              <w:br/>
              <w:t>заказчик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 xml:space="preserve">завер- </w:t>
              <w:br/>
              <w:t xml:space="preserve">шения  </w:t>
              <w:br/>
              <w:t xml:space="preserve">работы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целевой </w:t>
              <w:br/>
              <w:t xml:space="preserve">задачи  </w:t>
              <w:br/>
              <w:t xml:space="preserve">работы  </w:t>
              <w:br/>
              <w:t xml:space="preserve">(целевая </w:t>
              <w:br/>
              <w:t xml:space="preserve">задача  </w:t>
              <w:br/>
              <w:t>решена/не</w:t>
              <w:br/>
              <w:t xml:space="preserve">решена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  <w:br/>
              <w:t>фактических</w:t>
              <w:br/>
              <w:t>показателей</w:t>
              <w:br/>
              <w:t>экономичес-</w:t>
              <w:br/>
              <w:t xml:space="preserve">кой эффек- </w:t>
              <w:br/>
              <w:t>тивности от</w:t>
              <w:br/>
              <w:t xml:space="preserve">заявленных </w:t>
              <w:br/>
              <w:t xml:space="preserve">(+/-)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-  </w:t>
              <w:br/>
              <w:t xml:space="preserve">менты, </w:t>
              <w:br/>
              <w:t xml:space="preserve">на ос- </w:t>
              <w:br/>
              <w:t>новании</w:t>
              <w:br/>
              <w:t>которых</w:t>
              <w:br/>
              <w:t xml:space="preserve">произ- </w:t>
              <w:br/>
              <w:t xml:space="preserve">ведено </w:t>
              <w:br/>
              <w:t>внепла-</w:t>
              <w:br/>
              <w:t xml:space="preserve">новое  </w:t>
              <w:br/>
              <w:t xml:space="preserve">завер- </w:t>
              <w:br/>
              <w:t xml:space="preserve">шение  </w:t>
              <w:br/>
              <w:t xml:space="preserve">работы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,  </w:t>
              <w:br/>
              <w:t xml:space="preserve">предприня- </w:t>
              <w:br/>
              <w:t xml:space="preserve">тые по     </w:t>
              <w:br/>
              <w:t>результатам</w:t>
              <w:br/>
              <w:t>внепланово-</w:t>
              <w:br/>
              <w:t>го заверше-</w:t>
              <w:br/>
              <w:t xml:space="preserve">ния работы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PV </w:t>
              <w:br/>
              <w:t>(тыс.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P  </w:t>
              <w:br/>
              <w:t>(лет)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овационного развития  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  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5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ОАО «Российские железные дороги»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го отчета о завершении научно-технических работ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