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19 Поряд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высвобождае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ГФС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Ф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9 г. N 1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ОДН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исполнении Поручений на реализацию (продаж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вижимого имущества ГФС России в 20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Ф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му: 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рганизация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организация-продав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431"/>
        <w:gridCol w:w="159"/>
        <w:gridCol w:w="1750"/>
        <w:gridCol w:w="1081"/>
        <w:gridCol w:w="810"/>
        <w:gridCol w:w="1349"/>
        <w:gridCol w:w="1215"/>
        <w:gridCol w:w="810"/>
        <w:gridCol w:w="2296"/>
        <w:gridCol w:w="1484"/>
        <w:gridCol w:w="1486"/>
        <w:gridCol w:w="1484"/>
      </w:tblGrid>
      <w:tr>
        <w:trPr>
          <w:trHeight w:val="1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Поручения,</w:t>
              <w:br/>
              <w:t xml:space="preserve">дата   </w:t>
              <w:br/>
              <w:t xml:space="preserve">выдачи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имущества    </w:t>
              <w:br/>
              <w:t xml:space="preserve">(заводской N)  </w:t>
              <w:br/>
              <w:t>(для транспортных</w:t>
              <w:br/>
              <w:t xml:space="preserve">средств - марка, </w:t>
              <w:br/>
              <w:t xml:space="preserve">модель, тип ТС, </w:t>
              <w:br/>
              <w:t>идентификационный</w:t>
              <w:br/>
              <w:t xml:space="preserve">номер (VIN))  </w:t>
            </w:r>
          </w:p>
        </w:tc>
        <w:tc>
          <w:tcPr>
            <w:tcW w:w="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узлов и </w:t>
              <w:br/>
              <w:t xml:space="preserve">агрегатов   </w:t>
              <w:br/>
              <w:t xml:space="preserve">(для     </w:t>
              <w:br/>
              <w:t xml:space="preserve">транспортных </w:t>
              <w:br/>
              <w:t>средств - N N</w:t>
              <w:br/>
              <w:t xml:space="preserve">двигателя,  </w:t>
              <w:br/>
              <w:t xml:space="preserve">шасси,    </w:t>
              <w:br/>
              <w:t xml:space="preserve">кузова)    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   </w:t>
              <w:br/>
              <w:t xml:space="preserve">транспортных </w:t>
              <w:br/>
              <w:t xml:space="preserve">средств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 xml:space="preserve">продажи </w:t>
              <w:br/>
              <w:t xml:space="preserve">по    </w:t>
              <w:br/>
              <w:t>Поручению</w:t>
              <w:br/>
              <w:t xml:space="preserve">(в т.ч. </w:t>
              <w:br/>
              <w:t xml:space="preserve">НДС),  </w:t>
              <w:br/>
              <w:t xml:space="preserve">руб.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 </w:t>
              <w:br/>
              <w:t xml:space="preserve">купли-продажи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</w:t>
              <w:br/>
              <w:t>территориальному</w:t>
              <w:br/>
              <w:t xml:space="preserve">органу на счет </w:t>
              <w:br/>
              <w:t xml:space="preserve">(в т.ч. НДС),  </w:t>
              <w:br/>
              <w:t xml:space="preserve">руб.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N  </w:t>
              <w:br/>
              <w:t>платежного</w:t>
              <w:br/>
              <w:t xml:space="preserve">документа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ередачи </w:t>
              <w:br/>
              <w:t xml:space="preserve">движимого </w:t>
              <w:br/>
              <w:t xml:space="preserve">имущества </w:t>
              <w:br/>
              <w:t>покупателю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>измер.,</w:t>
              <w:br/>
              <w:t xml:space="preserve">шт.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заключ.,</w:t>
              <w:br/>
              <w:t xml:space="preserve">N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(в  </w:t>
              <w:br/>
              <w:t xml:space="preserve">т.ч. </w:t>
              <w:br/>
              <w:t>НДС),</w:t>
              <w:br/>
              <w:t xml:space="preserve">руб. </w:t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0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0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Сводный отчет предоставляется ежемесячно не позднее 5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, следующего за отчетным (только в ГФС России, г. Моск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продавца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7</Characters>
  <CharactersWithSpaces>1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9:50:00Z</dcterms:modified>
  <cp:revision>2</cp:revision>
  <dc:subject>Форма</dc:subject>
  <dc:title>Форма сводного отчета об исполнении Поручений на реализацию (продажу) движимого имущества ГФ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