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1.08.2009 N 1810р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7-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ГО ОТЧЕТА ОБ ИСПОЛЬЗОВАНИ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дный отчет об использовани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учно-технических работ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объеме  внедрения результатов работ указываются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Д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621"/>
        <w:gridCol w:w="1619"/>
        <w:gridCol w:w="1080"/>
        <w:gridCol w:w="1755"/>
        <w:gridCol w:w="1755"/>
      </w:tblGrid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ые</w:t>
              <w:br/>
              <w:t>подразделе-</w:t>
              <w:br/>
              <w:t xml:space="preserve">ния, ис-   </w:t>
              <w:br/>
              <w:t xml:space="preserve">пользующие </w:t>
              <w:br/>
              <w:t xml:space="preserve">результаты </w:t>
              <w:br/>
              <w:t xml:space="preserve">работ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нед-</w:t>
              <w:br/>
              <w:t>рения в со-</w:t>
              <w:br/>
              <w:t xml:space="preserve">ответствии </w:t>
              <w:br/>
              <w:t xml:space="preserve">с технико- </w:t>
              <w:br/>
              <w:t>экономичес-</w:t>
              <w:br/>
              <w:t>ким обосно-</w:t>
              <w:br/>
              <w:t xml:space="preserve">вание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 xml:space="preserve">объем  </w:t>
              <w:br/>
              <w:t>внедре-</w:t>
              <w:br/>
              <w:t xml:space="preserve">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>фактического</w:t>
              <w:br/>
              <w:t>объема внед-</w:t>
              <w:br/>
              <w:t>рения от за-</w:t>
              <w:br/>
              <w:t xml:space="preserve">явленного в </w:t>
              <w:br/>
              <w:t>технико-эко-</w:t>
              <w:br/>
              <w:t xml:space="preserve">номическом  </w:t>
              <w:br/>
              <w:t xml:space="preserve">обосновании </w:t>
              <w:br/>
              <w:t xml:space="preserve">(+/-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клонения </w:t>
              <w:br/>
              <w:t>фактического</w:t>
              <w:br/>
              <w:t xml:space="preserve">объема   </w:t>
              <w:br/>
              <w:t>внедрения от</w:t>
              <w:br/>
              <w:t xml:space="preserve">заявленного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фактических показателях эффективности указываются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Д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5"/>
        <w:gridCol w:w="1619"/>
        <w:gridCol w:w="1620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</w:t>
              <w:br/>
              <w:t>чистый дис-</w:t>
              <w:br/>
              <w:t>контирован-</w:t>
              <w:br/>
              <w:t xml:space="preserve">ный доход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чистый дис-</w:t>
              <w:br/>
              <w:t>контирован-</w:t>
              <w:br/>
              <w:t xml:space="preserve">ный доход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>фактическо-</w:t>
              <w:br/>
              <w:t xml:space="preserve">го чистого </w:t>
              <w:br/>
              <w:t>дисконтиро-</w:t>
              <w:br/>
              <w:t xml:space="preserve">ванного    </w:t>
              <w:br/>
              <w:t xml:space="preserve">дохода от  </w:t>
              <w:br/>
              <w:t>заявленного</w:t>
              <w:br/>
              <w:t xml:space="preserve">(+/-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отклонения </w:t>
              <w:br/>
              <w:t>фактическо-</w:t>
              <w:br/>
              <w:t xml:space="preserve">го чистого </w:t>
              <w:br/>
              <w:t>дисконтиро-</w:t>
              <w:br/>
              <w:t xml:space="preserve">ванного    </w:t>
              <w:br/>
              <w:t xml:space="preserve">дохода от  </w:t>
              <w:br/>
              <w:t>заявленного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ого развития 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ОАО «Российские железные дороги»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б использовании результатов научно-технических работ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