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10 г. N 469/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ОД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ЬЗОВАНИИ СУБСИДИЙ, ПРЕДОСТАВЛЯЕМЫХ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ОВСКОЙ ОБЛАСТИ БЮДЖЕТАМ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убсиди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 20___ ГОДА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754"/>
        <w:gridCol w:w="2025"/>
        <w:gridCol w:w="1756"/>
        <w:gridCol w:w="2025"/>
        <w:gridCol w:w="1349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ых</w:t>
              <w:br/>
              <w:t>образований и</w:t>
              <w:br/>
              <w:t xml:space="preserve">объектов     </w:t>
              <w:br/>
              <w:t>строительств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</w:t>
              <w:br/>
              <w:t>ассигнования</w:t>
              <w:br/>
              <w:t xml:space="preserve">на 20__ г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</w:t>
              <w:br/>
              <w:t xml:space="preserve">субсидий в    </w:t>
              <w:br/>
              <w:t xml:space="preserve">бюджет        </w:t>
              <w:br/>
              <w:t>муниципального</w:t>
              <w:br/>
              <w:t xml:space="preserve">образования   </w:t>
              <w:br/>
              <w:t xml:space="preserve">Московской    </w:t>
              <w:br/>
              <w:t xml:space="preserve">области       </w:t>
              <w:br/>
              <w:t xml:space="preserve">(нарастающим  </w:t>
              <w:br/>
              <w:t xml:space="preserve">итогом с      </w:t>
              <w:br/>
              <w:t xml:space="preserve">начала года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 </w:t>
              <w:br/>
              <w:t xml:space="preserve">выплаты     </w:t>
              <w:br/>
              <w:t>(произведено</w:t>
              <w:br/>
              <w:t xml:space="preserve">расходов    </w:t>
              <w:br/>
              <w:t xml:space="preserve">за счет     </w:t>
              <w:br/>
              <w:t xml:space="preserve">субсидии    </w:t>
              <w:br/>
              <w:t xml:space="preserve">нарастающим </w:t>
              <w:br/>
              <w:t xml:space="preserve">итогом с    </w:t>
              <w:br/>
              <w:t xml:space="preserve">начала      </w:t>
              <w:br/>
              <w:t xml:space="preserve">года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   </w:t>
              <w:br/>
              <w:t xml:space="preserve">выплаты       </w:t>
              <w:br/>
              <w:t xml:space="preserve">(произведено  </w:t>
              <w:br/>
              <w:t xml:space="preserve">расходов за   </w:t>
              <w:br/>
              <w:t xml:space="preserve">счет          </w:t>
              <w:br/>
              <w:t xml:space="preserve">собственных   </w:t>
              <w:br/>
              <w:t xml:space="preserve">доходов       </w:t>
              <w:br/>
              <w:t xml:space="preserve">бюджета       </w:t>
              <w:br/>
              <w:t>муниципального</w:t>
              <w:br/>
              <w:t xml:space="preserve">образования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редств  </w:t>
              <w:br/>
              <w:t xml:space="preserve">на счете </w:t>
              <w:br/>
              <w:t xml:space="preserve">местного </w:t>
              <w:br/>
              <w:t xml:space="preserve">бюджета  </w:t>
              <w:br/>
              <w:t xml:space="preserve">на конец </w:t>
              <w:br/>
              <w:t>отчетного</w:t>
              <w:br/>
              <w:t xml:space="preserve">периода  </w:t>
              <w:br/>
              <w:t xml:space="preserve">(гр. 4 - </w:t>
              <w:br/>
              <w:t xml:space="preserve">гр. 5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Московской области 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  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(расшифровка подписи) (телефон)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ид субсидии указывается в соответствии с законом Московской области о бюджете Московской области на соответствующий финансов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ериодичность представления отчета: ежемесяч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роки представления от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20 числа месяца, следующего за отчетным пери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год - до 25 января года, следующего за отчетны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3</Characters>
  <CharactersWithSpaces>1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Правительство Московской области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го отчета об использовании субсидий, предоставляемых из бюджета Московской области бюджетам муниципальных образова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