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9 г. N 323/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СИДИЙ, ПРЕДОСТАВЛЯЕМЫ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сид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_ 2009 ГОДА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90"/>
        <w:gridCol w:w="1755"/>
        <w:gridCol w:w="1755"/>
        <w:gridCol w:w="2024"/>
        <w:gridCol w:w="2295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</w:t>
              <w:br/>
              <w:t xml:space="preserve">муниципальных  </w:t>
              <w:br/>
              <w:t xml:space="preserve">образований    </w:t>
              <w:br/>
              <w:t xml:space="preserve">и объектов     </w:t>
              <w:br/>
              <w:t xml:space="preserve">строительства  </w:t>
              <w:br/>
              <w:t>(реконструкции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убсидий     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убсидий    </w:t>
              <w:br/>
              <w:t>(нарастающим</w:t>
              <w:br/>
              <w:t xml:space="preserve">итогом с    </w:t>
              <w:br/>
              <w:t>начала год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 </w:t>
              <w:br/>
              <w:t xml:space="preserve">выплаты     </w:t>
              <w:br/>
              <w:t>(произведено</w:t>
              <w:br/>
              <w:t xml:space="preserve">расходов    </w:t>
              <w:br/>
              <w:t xml:space="preserve">за счет     </w:t>
              <w:br/>
              <w:t xml:space="preserve">субсидии    </w:t>
              <w:br/>
              <w:t xml:space="preserve">нарастающим </w:t>
              <w:br/>
              <w:t xml:space="preserve">итогом с    </w:t>
              <w:br/>
              <w:t>начала года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   </w:t>
              <w:br/>
              <w:t xml:space="preserve">выплаты       </w:t>
              <w:br/>
              <w:t xml:space="preserve">(произведено  </w:t>
              <w:br/>
              <w:t xml:space="preserve">расходов      </w:t>
              <w:br/>
              <w:t xml:space="preserve">за счет       </w:t>
              <w:br/>
              <w:t xml:space="preserve">собственных   </w:t>
              <w:br/>
              <w:t xml:space="preserve">доходов       </w:t>
              <w:br/>
              <w:t xml:space="preserve">бюджета       </w:t>
              <w:br/>
              <w:t>муниципального</w:t>
              <w:br/>
              <w:t xml:space="preserve">образования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</w:t>
              <w:br/>
              <w:t xml:space="preserve">на счете        </w:t>
              <w:br/>
              <w:t>местного бюджета</w:t>
              <w:br/>
              <w:t xml:space="preserve">на конец        </w:t>
              <w:br/>
              <w:t xml:space="preserve">отчетного       </w:t>
              <w:br/>
              <w:t xml:space="preserve">периода         </w:t>
              <w:br/>
              <w:t xml:space="preserve">(гр. 4 - гр. 5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Московской области  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 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(расшифровка подписи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Вид субсидии указывается в соответствии с Законом Московской области "О бюджете Московской области на 2009 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&lt;**&gt; Периодичность представления отчета: ежемесяч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и представления отчета: до 20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25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2</Characters>
  <CharactersWithSpaces>1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Правительство Московской област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отчета об использовании субсидий, предоставляемых из бюджета Московской области бюджетам муниципальных образова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