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ОТЧЕТА УЗ АО О РЕАЛИЗАЦИИ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ЛЕВАЯ ДИСПАНСЕРИЗАЦИЯ ЖЕНСКОГО НАСЕЛЕНИЯ ПО ВЫ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Й ШЕЙКИ МАТКИ НА 2002-2004 ГГ." (СДАЕТСЯ ЕЖЕКВАРТ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ГОД ГОРОДСКОМУ ОМО ПО ОНКОЛОГИИ ДО 10 АПРЕЛЯ, ИЮ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ТЯБРЯ И ЯНВА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здравоохранения ________ АО. Отчет 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вартал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619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Число женщин 35-69 лет, проживающих на территории округ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Число женщин 35-69 лет, осмотренных в ЖСК на заболевание Ш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Из них выявлена визуальная патология Ш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ратились в ЖК пациентки 35-69 лет из ЖСК с визуальной      </w:t>
              <w:br/>
              <w:t xml:space="preserve">патологией  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Из них патология подтверждена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. В т.ч. дисплазия эпителия ШМ легкая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 Дисплазия эпителия ШМ средней тяжест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Дисплазия эпителия ШМ тяжелая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 CIS ШМ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Рак ШМ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. Фоновые заболевания шейки матки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. Другие заболевания ШМ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Взяты на учет и лечение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Направлены к онкогинекологам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Число женщин 35-69 лет, у которых в ЖСК заболеваний ШМ       </w:t>
              <w:br/>
              <w:t xml:space="preserve">не установлено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з них число женщин, у которых взят соскоб с ШМ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В т.ч. число женщин, у которых соскоб взят               </w:t>
              <w:br/>
              <w:t xml:space="preserve">Cervex-Brush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Шпателем Эйра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Не специальным инструментом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ЖСК получили заключение ЦЦЛ по препаратам с визуально      </w:t>
              <w:br/>
              <w:t xml:space="preserve">здоровой ШМ 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Число женщин с визуально здоровой ШМ, препараты которых      </w:t>
              <w:br/>
              <w:t xml:space="preserve">поступили в ЦЦЛ из ЖСК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Из них препараты признаны адекватными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Недостаточно адекватными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Неадекватными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Число женщин, по препаратам которых установлен             </w:t>
              <w:br/>
              <w:t xml:space="preserve">цитологический д-з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. В т.ч. патологии нет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2. Дисплазия эпителия ШМ легкая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3. Дисплазия эпителия ШМ средней тяжест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4. Дисплазия эпителия ШМ тяжелая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5. CIS  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6. Инвазивный рак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7 Фоновые заболевания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8. Другие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УЗ АО _________________ Дата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Комитет здравоохранения г. Москвы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УЗ АО о реализации подпрограммы «Целевая диспансеризация женского населения по выявлению заболеваний шейки матки на 2002-2004 гг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