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свобождении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ВИЖИМОГО ИМУЩЕСТВА ГФС РОССИИ, ПОДЛЕЖАЩЕГО ВЫСВОБО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20__ г. (ХОЗУ/АТУ/УИТ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486"/>
        <w:gridCol w:w="1485"/>
        <w:gridCol w:w="2024"/>
        <w:gridCol w:w="2026"/>
        <w:gridCol w:w="945"/>
        <w:gridCol w:w="2025"/>
        <w:gridCol w:w="2294"/>
        <w:gridCol w:w="1486"/>
        <w:gridCol w:w="94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  <w:br/>
              <w:t xml:space="preserve">(N изделия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</w:t>
              <w:br/>
              <w:t xml:space="preserve">(дата    </w:t>
              <w:br/>
              <w:t>изготовления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>измерения,</w:t>
              <w:br/>
              <w:t xml:space="preserve">шт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</w:t>
              <w:br/>
              <w:t xml:space="preserve">ресурс (срок </w:t>
              <w:br/>
              <w:t xml:space="preserve">хранения,   </w:t>
              <w:br/>
              <w:t>эксплуатации),</w:t>
              <w:br/>
              <w:t xml:space="preserve">лет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  <w:br/>
              <w:t xml:space="preserve">наработка   </w:t>
              <w:br/>
              <w:t xml:space="preserve">(срок     </w:t>
              <w:br/>
              <w:t xml:space="preserve">хранения,   </w:t>
              <w:br/>
              <w:t>эксплуатации),</w:t>
              <w:br/>
              <w:t xml:space="preserve">ле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  <w:br/>
              <w:t>износ,</w:t>
              <w:br/>
              <w:t xml:space="preserve">%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</w:t>
              <w:br/>
              <w:t>(качественное)</w:t>
              <w:br/>
              <w:t xml:space="preserve">состояние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жатель</w:t>
              <w:br/>
              <w:t xml:space="preserve">(пользователь), </w:t>
              <w:br/>
              <w:t xml:space="preserve">адрес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балансовая</w:t>
              <w:br/>
              <w:t xml:space="preserve">стоимость </w:t>
              <w:br/>
              <w:t xml:space="preserve">единицы, </w:t>
              <w:br/>
              <w:t xml:space="preserve">руб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Форма   предусматривает   данные   на  высвобождаемое  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о  (кроме  транспортных  средств),  имеющее  оста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сурс по эксплуатации и (или) календарному сро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ХОЗУ/АТУ/УИТиС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вание)      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4</Characters>
  <CharactersWithSpaces>1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перечня движимого имущества (кроме транспортных средств, имеющее остаточный ресурс по эксплуатации и (или) календарному сроку) ГФС России, подлежащего высвоб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