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ИЖИМОГО ИМУЩЕСТВА ГФС РОССИИ, ПОДЛЕЖАЩЕГО ВЫСВОБ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20__ г. (ХОЗУ/УИТ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081"/>
        <w:gridCol w:w="810"/>
        <w:gridCol w:w="945"/>
        <w:gridCol w:w="809"/>
        <w:gridCol w:w="1486"/>
        <w:gridCol w:w="1079"/>
        <w:gridCol w:w="811"/>
        <w:gridCol w:w="945"/>
        <w:gridCol w:w="674"/>
        <w:gridCol w:w="2026"/>
        <w:gridCol w:w="2295"/>
        <w:gridCol w:w="1485"/>
        <w:gridCol w:w="14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, </w:t>
              <w:br/>
              <w:t xml:space="preserve">заводской N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зготовления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назначенный </w:t>
              <w:br/>
              <w:t xml:space="preserve">ресурс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 </w:t>
              <w:br/>
              <w:t xml:space="preserve">с начала  </w:t>
              <w:br/>
              <w:t>эксплуат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него</w:t>
              <w:br/>
              <w:t xml:space="preserve">ремонт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межремонтный </w:t>
              <w:br/>
              <w:t xml:space="preserve">ресурс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наработка </w:t>
              <w:br/>
              <w:t xml:space="preserve">после   </w:t>
              <w:br/>
              <w:t xml:space="preserve">ремонта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</w:t>
              <w:br/>
              <w:t>(качественное)</w:t>
              <w:br/>
              <w:t xml:space="preserve">состояние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единицы, </w:t>
              <w:br/>
              <w:t xml:space="preserve">руб. 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Форма   предусматривает   данные  на  высвобождае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связи, радиотехнические средства и электро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ющие остаточный  ресурс по эксплуатации и (или) календ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ХОЗУ/УИТиС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перечня движимого имущества (средства связи, радиотехнические средства и электрооборудование, имеющие остаточный ресурс по эксплуатации и (или) календарному сроку до списания и очередного ремонта) ГФС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