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ИЖИМОГО ИМУЩЕСТВА ГФС РОССИИ, ПОДЛЕЖАЩЕГО ВЫСВОБ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20__ г. (АТ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2431"/>
        <w:gridCol w:w="1485"/>
        <w:gridCol w:w="1080"/>
        <w:gridCol w:w="2024"/>
        <w:gridCol w:w="946"/>
        <w:gridCol w:w="1619"/>
        <w:gridCol w:w="2295"/>
        <w:gridCol w:w="1485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</w:t>
              <w:br/>
              <w:t>модель,</w:t>
              <w:br/>
              <w:t xml:space="preserve">тип Т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(VIN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двигателя,</w:t>
              <w:br/>
              <w:t xml:space="preserve">N шасси, </w:t>
              <w:br/>
              <w:t xml:space="preserve">N кузова, </w:t>
              <w:br/>
              <w:t xml:space="preserve">цвет   </w:t>
              <w:br/>
              <w:t xml:space="preserve">кузо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,</w:t>
              <w:br/>
              <w:t xml:space="preserve">км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ресурс (срок, </w:t>
              <w:br/>
              <w:t>эксплуатации),</w:t>
              <w:br/>
              <w:t xml:space="preserve">ле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износ,</w:t>
              <w:br/>
              <w:t xml:space="preserve">%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Форма  предусматривает  данные  на  автомобильную,  спе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ку и автомобильные базовые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ТУ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перечня движимого имущества (автомобильная, специальная техника и автомобильные базовые шасси) ГФС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