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ПЛАН ПРОДАЖИ N __/ХОЗУ/АТУ/УИТ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90"/>
        <w:gridCol w:w="1484"/>
        <w:gridCol w:w="1486"/>
        <w:gridCol w:w="2295"/>
        <w:gridCol w:w="1215"/>
        <w:gridCol w:w="1080"/>
        <w:gridCol w:w="1079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>(заводской N</w:t>
              <w:br/>
              <w:t xml:space="preserve">изделия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  <w:br/>
              <w:t xml:space="preserve">(дата    </w:t>
              <w:br/>
              <w:t>изготовления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,</w:t>
              <w:br/>
              <w:t xml:space="preserve">шт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из   </w:t>
              <w:br/>
              <w:t>Сводного</w:t>
              <w:br/>
              <w:t xml:space="preserve">перечн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за   </w:t>
              <w:br/>
              <w:t>единицу</w:t>
              <w:br/>
              <w:t xml:space="preserve">с НДС, 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Форма предусматривает  данные  на  высвобождаемое  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о (кроме транспортных средств), имеющее  остато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сурс по эксплуатации и (или) календарному сро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ОЗУ/АТУ/УИТиС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вание)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лана продажи движимого имущества (кроме транспортных средств, имеющее остаточный ресурс по эксплуатации и (или) календарному сроку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