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8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высвобожд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ГФ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Ф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1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Ф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ОДНЫЙ ПЛАН ПРОДАЖИ N ___/ХОЗУ/УИТ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ВИЖИМОГО ИМУЩЕСТВА ГФС РОССИИ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5"/>
        <w:gridCol w:w="1349"/>
        <w:gridCol w:w="1081"/>
        <w:gridCol w:w="809"/>
        <w:gridCol w:w="1081"/>
        <w:gridCol w:w="674"/>
        <w:gridCol w:w="2296"/>
        <w:gridCol w:w="1215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зготовл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N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назначенный </w:t>
              <w:br/>
              <w:t xml:space="preserve">ресурс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с </w:t>
              <w:br/>
              <w:t xml:space="preserve">начала   </w:t>
              <w:br/>
              <w:t>эксплуатации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держатель</w:t>
              <w:br/>
              <w:t xml:space="preserve">(пользователь), </w:t>
              <w:br/>
              <w:t xml:space="preserve">адрес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из   </w:t>
              <w:br/>
              <w:t>Сводного</w:t>
              <w:br/>
              <w:t xml:space="preserve">перечн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</w:t>
              <w:br/>
              <w:t xml:space="preserve">с НДС, </w:t>
              <w:br/>
              <w:t xml:space="preserve">руб.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Форма   предусматривает   данные  на  высвобождае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связи, радиотехнические средства и электрообору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еющие остаточный  ресурс по эксплуатации и (или) календ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ХОЗУ/УИТ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вание)           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плана продажи движимого имущества (средств связи, радиотехнические средства и электрооборудование, имеющие остаточный ресурс по эксплуатации и (или) календарному сроку до списания и очередного ремонта) ГФ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