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8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высвобо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Ф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ОДНЫЙ ПЛАН ПРОДАЖИ N ___/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ВИЖИМОГО ИМУЩЕСТВА (ТРАНСПОРТНЫЕ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ФС РОССИИ 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215"/>
        <w:gridCol w:w="2835"/>
        <w:gridCol w:w="1484"/>
        <w:gridCol w:w="2296"/>
        <w:gridCol w:w="1214"/>
        <w:gridCol w:w="1081"/>
        <w:gridCol w:w="1483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  </w:t>
              <w:br/>
              <w:t xml:space="preserve">модель,  </w:t>
              <w:br/>
              <w:t xml:space="preserve">тип Т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ыпуск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 </w:t>
              <w:br/>
              <w:t xml:space="preserve">номер (VIN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двигателя,</w:t>
              <w:br/>
              <w:t xml:space="preserve">N шасси, </w:t>
              <w:br/>
              <w:t xml:space="preserve">N кузова, </w:t>
              <w:br/>
              <w:t xml:space="preserve">цвет   </w:t>
              <w:br/>
              <w:t xml:space="preserve">кузов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держатель</w:t>
              <w:br/>
              <w:t xml:space="preserve">(пользователь), </w:t>
              <w:br/>
              <w:t xml:space="preserve">адрес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ункта</w:t>
              <w:br/>
              <w:t xml:space="preserve">из   </w:t>
              <w:br/>
              <w:t>Сводного</w:t>
              <w:br/>
              <w:t xml:space="preserve">перечн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</w:t>
              <w:br/>
              <w:t xml:space="preserve">с НДС, </w:t>
              <w:br/>
              <w:t xml:space="preserve">руб.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Форма предусматривает  данные на автомобильную, спец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ику и автомобильные базовые шас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ТУ 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вание)     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1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плана продажи движимого имущества (транспортные средства — автомобильная, специальная техника и автомобильные базовые шасси) ГФ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