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вгуста 2005 г. N 3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ОГО РАСЧЕТА ПОТРЕБНОСТИ В ДОПОЛНИТЕЛЬНЫХ СРЕД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НА ИНДЕКСАЦИЮ ЕЖЕМЕСЯЧНОЙ ДЕНЕЖ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 И ЕЖЕМЕСЯЧНОЙ ДЕНЕЖНОЙ СУММЫ ГРАЖДАН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РГШИМСЯ ВОЗДЕЙСТВИЮ РАДИАЦИИ ВСЛЕД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АСТРОФЫ НА ЧЕРНОБЫЛЬСКОЙ АЭС, З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19 ИЮНЯ 2002 Г. ПО 31 МАЯ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541"/>
        <w:gridCol w:w="540"/>
        <w:gridCol w:w="539"/>
        <w:gridCol w:w="2701"/>
        <w:gridCol w:w="1890"/>
        <w:gridCol w:w="1620"/>
        <w:gridCol w:w="1618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полу-</w:t>
              <w:br/>
              <w:t>чателей еже-</w:t>
              <w:br/>
              <w:t>месячной де-</w:t>
              <w:br/>
              <w:t xml:space="preserve">нежной ком- </w:t>
              <w:br/>
              <w:t xml:space="preserve">пенсации и  </w:t>
              <w:br/>
              <w:t xml:space="preserve">ежемесячной </w:t>
              <w:br/>
              <w:t xml:space="preserve">денежной    </w:t>
              <w:br/>
              <w:t>суммы (чел.)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  <w:tc>
          <w:tcPr>
            <w:tcW w:w="5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дополнительных средств, необ- </w:t>
              <w:br/>
              <w:t xml:space="preserve">ходимых для выплаты недоплаченных    </w:t>
              <w:br/>
              <w:t xml:space="preserve">компенсаций (тыс. рублей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етру- </w:t>
              <w:br/>
              <w:t xml:space="preserve">доспособных членов </w:t>
              <w:br/>
              <w:t>семьи, находившихся</w:t>
              <w:br/>
              <w:t xml:space="preserve">на иждивении граж- </w:t>
              <w:br/>
              <w:t xml:space="preserve">дан, ставших инва- </w:t>
              <w:br/>
              <w:t xml:space="preserve">лидами вследствие  </w:t>
              <w:br/>
              <w:t xml:space="preserve">чернобыльской ка-  </w:t>
              <w:br/>
              <w:t xml:space="preserve">тастрофы и умерших </w:t>
            </w:r>
          </w:p>
        </w:tc>
        <w:tc>
          <w:tcPr>
            <w:tcW w:w="512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>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гр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гр.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 </w:t>
              <w:br/>
              <w:t xml:space="preserve">с 19.06.2002 </w:t>
              <w:br/>
              <w:t>по 31.12.2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2003 год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2004 год</w:t>
              <w:br/>
              <w:t>за период с</w:t>
              <w:br/>
              <w:t>01.01.04 по</w:t>
              <w:br/>
              <w:t xml:space="preserve">31.05.04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541"/>
        <w:gridCol w:w="540"/>
        <w:gridCol w:w="539"/>
        <w:gridCol w:w="2701"/>
        <w:gridCol w:w="1890"/>
        <w:gridCol w:w="1620"/>
        <w:gridCol w:w="1618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      Руководитель органа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оструда по вопросам         защиты населе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населения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       Ф.И.О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5 г.       "__" ___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6</Characters>
  <CharactersWithSpaces>1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Федеральная служба по труду и занятост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расчета потребности в дополнительных средствах федерального бюджета на индексацию ежемесячной денежной компенсации и ежемесячной денежной суммы гражданам, подвергшимся воздействию радиации вследствие катастрофы на Чернобыльской А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