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РАСЧЕТА ВЫПЛАТЫ ИЗ ОБЛАСТ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КОМПЕНСАЦИЮ ЗАТРАТ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ПРОИЗВОДИТЕЛЕЙ НА СТРАХОВАНИЕ УРОЖАЯ ЗЕРНОВЫХ КУЛЬТУ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2294"/>
        <w:gridCol w:w="1351"/>
        <w:gridCol w:w="1485"/>
        <w:gridCol w:w="1619"/>
        <w:gridCol w:w="1621"/>
        <w:gridCol w:w="1484"/>
        <w:gridCol w:w="1756"/>
        <w:gridCol w:w="202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    </w:t>
              <w:br/>
              <w:t>сельхозтоваропроизводителей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договора        </w:t>
              <w:br/>
              <w:t xml:space="preserve">страхования     </w:t>
              <w:br/>
              <w:t xml:space="preserve">сельско-        </w:t>
              <w:br/>
              <w:t xml:space="preserve">хозяйственных   </w:t>
              <w:br/>
              <w:t xml:space="preserve">культур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трахового взнос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убсидий  </w:t>
              <w:br/>
              <w:t xml:space="preserve">(25% от   </w:t>
              <w:br/>
              <w:t xml:space="preserve">суммы из  </w:t>
              <w:br/>
              <w:t xml:space="preserve">гр. 6     </w:t>
              <w:br/>
              <w:t xml:space="preserve">настоящей </w:t>
              <w:br/>
              <w:t xml:space="preserve">таблицы)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</w:t>
              <w:br/>
              <w:t>сельхозтова-</w:t>
              <w:br/>
              <w:t xml:space="preserve">ропроиз-    </w:t>
              <w:br/>
              <w:t xml:space="preserve">водителем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возмещению    </w:t>
              <w:br/>
              <w:t xml:space="preserve">из областного </w:t>
              <w:br/>
              <w:t xml:space="preserve">бюджета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договору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зерновым  </w:t>
              <w:br/>
              <w:t xml:space="preserve">культура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договору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 xml:space="preserve">зерновым   </w:t>
              <w:br/>
              <w:t xml:space="preserve">культурам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р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бо лицо, исполняющее его обязанности)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а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бо лицо, исполняющее его обязанности)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П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"__________________ 2004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овской област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расчета выплаты из областного бюджета субсидий на компенсацию затрат сельскохозяйственных товаропроизводителей на страхование урожая зерновых куль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