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 лицевого с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РЕЕСТРА N ____ ОТ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ДЕНЕЖ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1351"/>
        <w:gridCol w:w="1080"/>
        <w:gridCol w:w="944"/>
        <w:gridCol w:w="1080"/>
        <w:gridCol w:w="1216"/>
        <w:gridCol w:w="2294"/>
        <w:gridCol w:w="1621"/>
        <w:gridCol w:w="148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районов Московской</w:t>
              <w:br/>
              <w:t xml:space="preserve">области и организаций          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расходов         </w:t>
              <w:br/>
              <w:t xml:space="preserve">бюджетов Российской Федерации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, </w:t>
              <w:br/>
              <w:t xml:space="preserve">подлежащая      </w:t>
              <w:br/>
              <w:t xml:space="preserve">выплате (руб.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 xml:space="preserve">платежа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- </w:t>
              <w:br/>
              <w:t xml:space="preserve">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асхо- </w:t>
              <w:br/>
              <w:t xml:space="preserve">д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-</w:t>
              <w:br/>
              <w:t xml:space="preserve">ческая  </w:t>
              <w:br/>
              <w:t xml:space="preserve">статья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бо лицо, исполняющее его обязанности)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бо лицо, исполняющее его обязанности)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П.)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овской област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реестра для перечисления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