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1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цент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е Федерального казначе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водной номенклатуры дел Федерального казначе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казначе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НКЛАТУРА ДЕЛ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.00.0000   N ___________                   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осква                     ________________ Т.Г.Нестер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личная подпись)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024"/>
        <w:gridCol w:w="1486"/>
        <w:gridCol w:w="2565"/>
        <w:gridCol w:w="1485"/>
      </w:tblGrid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</w:t>
              <w:br/>
              <w:t xml:space="preserve">дела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 дела</w:t>
              <w:br/>
              <w:t>(тома, частей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дел</w:t>
              <w:br/>
              <w:t xml:space="preserve">(томов,  </w:t>
              <w:br/>
              <w:t xml:space="preserve">частей)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хранения дела</w:t>
              <w:br/>
              <w:t xml:space="preserve">(тома, части) и N </w:t>
              <w:br/>
              <w:t xml:space="preserve">статей по перечню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аздела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управления              Подпись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за зав. архи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а, ответственного за архи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ЦЭК                      Протокол ЭПК федерального арх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 N _________             от _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ая  запись    о    категориях  и  кол-ве   дел,   за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 году в Федеральном казначей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810"/>
        <w:gridCol w:w="1890"/>
        <w:gridCol w:w="2294"/>
      </w:tblGrid>
      <w:tr>
        <w:trPr>
          <w:trHeight w:val="24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рокам хранения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ходящих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отметкой "ЭПК"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янно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енного (свыше 10 лет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енного (до 10 лет      </w:t>
              <w:br/>
              <w:t xml:space="preserve">включительно)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управления              Подпись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ые сведения переданы в арх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шего сведения                      Подпись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9</Characters>
  <CharactersWithSpaces>16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0:00Z</dcterms:created>
  <dc:creator>Федеральное казначейство</dc:creator>
  <dc:description/>
  <dc:language>en-US</dc:language>
  <cp:lastModifiedBy/>
  <dcterms:modified xsi:type="dcterms:W3CDTF">2011-10-30T19:50:00Z</dcterms:modified>
  <cp:revision>2</cp:revision>
  <dc:subject>Форма</dc:subject>
  <dc:title>Форма сводной номенклатуры дел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