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НОМЕНКЛАТУРЫ ДЕЛ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экологическому,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___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485"/>
        <w:gridCol w:w="3780"/>
        <w:gridCol w:w="9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(тома,  </w:t>
              <w:br/>
              <w:t xml:space="preserve">части) и N статей по пере- </w:t>
              <w:br/>
              <w:t xml:space="preserve">чню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 руководителя  отдела  документооборота  и  архив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зав. архивом (лиц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            от _____________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ая запись о категориях и кол-ве дел, заведенных в ______________ году в Федеральной службе 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</w:t>
              <w:br/>
              <w:t xml:space="preserve">"ЭПК"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 руководителя  отдела  документооборота  и  архив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зав. архивом (лиц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номенклатуры дел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