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Генпрокуратуры РФ от 05.06.2008 N 107, в которой приведена данная форма, введена в действие с 1 июл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п. 9.1.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прокура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учрежден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СВОДНОЙ НОМЕНКЛАТУРЫ ДЕЛ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а или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уководитель прокурату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ледственного органа или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Д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НКЛАТУРА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составления)                       Дата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161"/>
        <w:gridCol w:w="1485"/>
        <w:gridCol w:w="3239"/>
        <w:gridCol w:w="1756"/>
      </w:tblGrid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 </w:t>
              <w:br/>
              <w:t xml:space="preserve">дела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ловок   </w:t>
              <w:br/>
              <w:t xml:space="preserve">дела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томов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хранения и номер </w:t>
              <w:br/>
              <w:t xml:space="preserve">статьи по Перечню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руктурного подразделения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, отдела                  Подпись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состав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нклатуру                        Подпись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&lt;*&gt;                     СОГЛАСОВАНО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ЦЭК (ЭК)...                Протокол ЭПК арх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 N _______              от __________ N 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десь и далее ссылку на протокол ЦЭК (ЭК) организации или ЭПК архивного учреждения рекомендуется заверять подписью соответственно председателя ЦЭК (ЭК) или ЭПК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я N 4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тоговая запись о категориях и количестве де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веденных в ____ г. в прокуратуре, следственном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ли их учрежден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1080"/>
        <w:gridCol w:w="2025"/>
        <w:gridCol w:w="1755"/>
      </w:tblGrid>
      <w:tr>
        <w:trPr>
          <w:trHeight w:val="240" w:hRule="atLeast"/>
          <w:cantSplit w:val="true"/>
        </w:trPr>
        <w:tc>
          <w:tcPr>
            <w:tcW w:w="5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рокам хранения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ходящих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отметкой </w:t>
              <w:br/>
              <w:t xml:space="preserve">"ЭПК"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оянного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еменного (свыше 10 лет)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еменного (до 10 лет включительно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архива ил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за архи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делопроизводство                Подпись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8</Words>
  <Characters>2264</Characters>
  <CharactersWithSpaces>19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0:00Z</dcterms:created>
  <dc:creator>Генеральная прокуратура Российской Федерации</dc:creator>
  <dc:description/>
  <dc:language>en-US</dc:language>
  <cp:lastModifiedBy/>
  <dcterms:modified xsi:type="dcterms:W3CDTF">2011-10-30T19:50:00Z</dcterms:modified>
  <cp:revision>2</cp:revision>
  <dc:subject>Форма</dc:subject>
  <dc:title>Форма сводной номенклатуры дел в органах прокуратур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