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НОМЕНКЛАТУРЫ ДЕЛ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ЕЛЕЗНЫЕ ДОРОГИ"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АО "РЖД")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НКЛАТУРА ДЕЛ                   руководител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__           (подпись)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_ год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620"/>
        <w:gridCol w:w="2700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ел (томов,</w:t>
              <w:br/>
              <w:t xml:space="preserve">частей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и  </w:t>
              <w:br/>
              <w:t xml:space="preserve">номера статей по </w:t>
              <w:br/>
              <w:t xml:space="preserve">перечн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начальника отдела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арх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управления делами            (подпись)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ОАО "РЖД"      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вая запись о категориях и кол-ве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еденных в _____ году 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   </w:t>
              <w:br/>
              <w:t xml:space="preserve">включительно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тодологии делопроизводства и арх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(подпись)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(подпись)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ОАО «Российские железные дороги»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номенклатуры дел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