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10.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ОЙ ОПИСИ ДЕЛ (ИЛИ ГОДОВОГО РАЗДЕЛА ОПИС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ИЧНОМУ СОСТА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проку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ледственного орга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х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по личному со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620"/>
        <w:gridCol w:w="2160"/>
        <w:gridCol w:w="2564"/>
        <w:gridCol w:w="175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(номер) </w:t>
              <w:br/>
              <w:t xml:space="preserve">дел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ел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</w:t>
              <w:br/>
              <w:t xml:space="preserve">дела (тома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</w:t>
              <w:br/>
              <w:t xml:space="preserve">в деле (томе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______________ единиц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 по N _______________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, отдела      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ставившего опись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....                       Протокол ЭПК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____                 от ______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N 4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-ЗАВЕРИТЕЛЬ ОПИСИ N _______________________________ ФОН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настоящей описи пронумеровано _____________________________ 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ставившего опись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полняется на отдельном листе формата A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енеральная прокуратура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й описи дел (или годового раздела описи) по личному составу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