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10.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ОЙ ОПИСИ ДЕЛ (ИЛИ ГОДОВОГО РАЗДЕЛА ОПИС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ОЯННОГО ХРАНЕНИЯ, ПОДЛЕЖАЩИХ ПЕРЕДА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ЫЕ ИЛИ МУНИЦИПАЛЬНЫЕ АРХИ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 прокура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ледственного орга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х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, производств постоянного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окура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1621"/>
        <w:gridCol w:w="2429"/>
        <w:gridCol w:w="1890"/>
        <w:gridCol w:w="175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</w:t>
              <w:br/>
              <w:t xml:space="preserve">(номер)  </w:t>
              <w:br/>
              <w:t xml:space="preserve">дела, н/п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 xml:space="preserve">дел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 даты дела</w:t>
              <w:br/>
              <w:t xml:space="preserve">(тома) &lt;*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листов в деле</w:t>
              <w:br/>
              <w:t xml:space="preserve">(томе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анную опись внесено ________________________________ единиц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______ по N __________________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, отдела                 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составившего опись           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ПК архивного                   Протокол ЦЭК (ЭК) орга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&lt;**&gt;                          учреждения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 __________ N ________              от __ __________ N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описях надзорных производств не заполня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десь и в остальных формах ссылку на протокол ЦЭК (ЭК) органа или учреждения или ЭПК архивного учреждения рекомендуется заверять подписью соответственно председателя ЦЭК (ЭК) или ЭП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я N 4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-ЗАВЕРИТЕЛЬ ОПИСИ N ________________________ ФОН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в настоящей описи пронумеровано _____________________________ лис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составившего опись           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полняется на отдельном листе формата A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5</Characters>
  <CharactersWithSpaces>2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Генеральная прокуратура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й описи дел (или годового раздела описи) постоянного хранения в органах прокуратуры Российской Федерации, подлежащих передаче в государственные или муниципальные архи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