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субсид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ормирование рег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8 N 5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НОЙ СПРАВКИ-ОТЧЕТА О ВЫ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ТОРОГО ЭТАПА ПРОГРАММЫ РЕФ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34"/>
        <w:gridCol w:w="1081"/>
        <w:gridCol w:w="1484"/>
        <w:gridCol w:w="1486"/>
        <w:gridCol w:w="1485"/>
        <w:gridCol w:w="809"/>
        <w:gridCol w:w="946"/>
        <w:gridCol w:w="134"/>
        <w:gridCol w:w="675"/>
      </w:tblGrid>
      <w:tr>
        <w:trPr>
          <w:trHeight w:val="360" w:hRule="atLeast"/>
          <w:cantSplit w:val="true"/>
        </w:trPr>
        <w:tc>
          <w:tcPr>
            <w:tcW w:w="102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ая справка-отчет о выполнении второго этапа             </w:t>
              <w:br/>
              <w:t xml:space="preserve">Программы реформирования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</w:t>
              <w:br/>
              <w:t>меро-</w:t>
              <w:br/>
              <w:t>прия-</w:t>
              <w:br/>
              <w:t xml:space="preserve">ти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я   </w:t>
              <w:br/>
              <w:t>меропри-</w:t>
              <w:br/>
              <w:t xml:space="preserve">ятий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ое</w:t>
              <w:br/>
              <w:t xml:space="preserve">состоя- </w:t>
              <w:br/>
              <w:t xml:space="preserve">ние на  </w:t>
              <w:br/>
              <w:t>__.__.__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>кое состо-</w:t>
              <w:br/>
              <w:t xml:space="preserve">яние на   </w:t>
              <w:br/>
              <w:t xml:space="preserve">отчетную  </w:t>
              <w:br/>
              <w:t xml:space="preserve">дату реа- </w:t>
              <w:br/>
              <w:t xml:space="preserve">лизации   </w:t>
              <w:br/>
              <w:t xml:space="preserve">первого   </w:t>
              <w:br/>
              <w:t xml:space="preserve">этап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- </w:t>
              <w:br/>
              <w:t>мое состо-</w:t>
              <w:br/>
              <w:t xml:space="preserve">яние на   </w:t>
              <w:br/>
              <w:t xml:space="preserve">отчетную  </w:t>
              <w:br/>
              <w:t xml:space="preserve">дату реа- </w:t>
              <w:br/>
              <w:t xml:space="preserve">лизации   </w:t>
              <w:br/>
              <w:t xml:space="preserve">второго   </w:t>
              <w:br/>
              <w:t xml:space="preserve">этап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>кое состо-</w:t>
              <w:br/>
              <w:t xml:space="preserve">яние на   </w:t>
              <w:br/>
              <w:t xml:space="preserve">отчетную  </w:t>
              <w:br/>
              <w:t xml:space="preserve">дату реа- </w:t>
              <w:br/>
              <w:t xml:space="preserve">лизации   </w:t>
              <w:br/>
              <w:t xml:space="preserve">второго   </w:t>
              <w:br/>
              <w:t xml:space="preserve">этап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инди-</w:t>
              <w:br/>
              <w:t>като-</w:t>
              <w:br/>
              <w:t>ра, 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-</w:t>
              <w:br/>
              <w:t xml:space="preserve">ние   </w:t>
              <w:br/>
              <w:t xml:space="preserve">инди- </w:t>
              <w:br/>
              <w:t xml:space="preserve">като- </w:t>
              <w:br/>
              <w:t xml:space="preserve">ра, В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- </w:t>
              <w:br/>
              <w:t>говая</w:t>
              <w:br/>
              <w:t>оцен-</w:t>
              <w:br/>
              <w:t xml:space="preserve">ка,  </w:t>
              <w:br/>
              <w:t>Р x В</w:t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направления реформирован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6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роприятия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1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2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3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4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5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6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роприятия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1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2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3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4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5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направления реформирован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6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роприятия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1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2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3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4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5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6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роприятия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1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2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3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4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5-го     </w:t>
              <w:br/>
              <w:t xml:space="preserve">уровн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3</Characters>
  <CharactersWithSpaces>1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Министерство финансов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й справки-отчета о выполнении второго этапа программы реформ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