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й стандарт, утвержденный Приказом Роскартографии от 14.12.1993 N 154п, в котором приведена данная форма, введен в действие с 1 октяб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прибор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68-4-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НОЙ ВЕДОМОСТИ СООТВЕТСТВИЯ ОБРАЗЦОВ ТРЕБОВАНИЯМ Т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 соответствия образц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условное обозначение прибор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ТЗ и действующих стандар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945"/>
        <w:gridCol w:w="162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испытания   </w:t>
              <w:br/>
              <w:t>(в соответствии</w:t>
              <w:br/>
              <w:t xml:space="preserve">с пунктами ПМ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ункта</w:t>
              <w:br/>
              <w:t xml:space="preserve">П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ункта</w:t>
              <w:br/>
              <w:t xml:space="preserve">ТЗ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</w:t>
              <w:br/>
              <w:t>ТЗ и других</w:t>
              <w:br/>
              <w:t>действующих</w:t>
              <w:br/>
              <w:t xml:space="preserve">НТ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>значения по</w:t>
              <w:br/>
              <w:t xml:space="preserve">каждому  </w:t>
              <w:br/>
              <w:t xml:space="preserve">образц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о соответ-</w:t>
              <w:br/>
              <w:t xml:space="preserve">ствии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ответственных исполн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(подпись и дата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Федеральное агентство геодезии и картограф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й ведомости соответствия образцов приборной продукции топографо-геодезического назначения требованиям технического задания и действующих стандартов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