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5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несоответствий блока ат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и требованиям 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28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РЕЗУЛЬТАТОВ ОТБОРА НД ДЛ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 ДЛЯ ОТБОРА НД ДЛ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0"/>
        <w:gridCol w:w="3106"/>
        <w:gridCol w:w="148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Д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дальнейшем </w:t>
              <w:br/>
              <w:t xml:space="preserve">использован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НД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полное  </w:t>
              <w:br/>
              <w:t xml:space="preserve">название НД и его  </w:t>
              <w:br/>
              <w:t xml:space="preserve">идентификационный  </w:t>
              <w:br/>
              <w:t xml:space="preserve">номер, установлен- </w:t>
              <w:br/>
              <w:t xml:space="preserve">ный при утвержде-  </w:t>
              <w:br/>
              <w:t xml:space="preserve">нии, например      </w:t>
              <w:br/>
              <w:t xml:space="preserve">НП-017-2000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уется решение </w:t>
              <w:br/>
              <w:t xml:space="preserve">о том, требуется ана- </w:t>
              <w:br/>
              <w:t xml:space="preserve">лиз несоответствия    </w:t>
              <w:br/>
              <w:t xml:space="preserve">блока АС требованиям  </w:t>
              <w:br/>
              <w:t xml:space="preserve">данного НД или нет.   </w:t>
              <w:br/>
              <w:t xml:space="preserve">Здесь же должно быть  </w:t>
              <w:br/>
              <w:t xml:space="preserve">приведено обоснование </w:t>
              <w:br/>
              <w:t xml:space="preserve">принятого реше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для отбора нормативных документов для анализ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