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АБЛ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ЦЕНКИ УРОВНЯ УПРАВЛЕНИЯ МУНИЦИПАЛЬНЫМИ ФИНАН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1486"/>
        <w:gridCol w:w="1484"/>
        <w:gridCol w:w="1486"/>
        <w:gridCol w:w="809"/>
        <w:gridCol w:w="811"/>
        <w:gridCol w:w="808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</w:t>
              <w:br/>
              <w:t>меро-</w:t>
              <w:br/>
              <w:t>прия-</w:t>
              <w:br/>
              <w:t xml:space="preserve">тий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</w:t>
              <w:br/>
              <w:t xml:space="preserve">мероприятий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ое </w:t>
              <w:br/>
              <w:t xml:space="preserve">состояние </w:t>
              <w:br/>
              <w:t xml:space="preserve">на    </w:t>
              <w:br/>
              <w:t>01.07.200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- </w:t>
              <w:br/>
              <w:t xml:space="preserve">мое со-   </w:t>
              <w:br/>
              <w:t>стояние на</w:t>
              <w:br/>
              <w:t>01.07.200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- </w:t>
              <w:br/>
              <w:t xml:space="preserve">мое со-   </w:t>
              <w:br/>
              <w:t>стояние на</w:t>
              <w:br/>
              <w:t>01.07.20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инди-</w:t>
              <w:br/>
              <w:t>като-</w:t>
              <w:br/>
              <w:t>ра, P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  <w:br/>
              <w:t>инди-</w:t>
              <w:br/>
              <w:t>като-</w:t>
              <w:br/>
              <w:t>ра, B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- </w:t>
              <w:br/>
              <w:t>говая</w:t>
              <w:br/>
              <w:t>оцен-</w:t>
              <w:br/>
              <w:t xml:space="preserve">ка,  </w:t>
              <w:br/>
              <w:t>P x В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орма бюджетного процесса и управления расходами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 бюджетных организаций и учреждений,        </w:t>
              <w:br/>
              <w:t xml:space="preserve">предоставляющих социальные услуги, в форму         </w:t>
              <w:br/>
              <w:t xml:space="preserve">негосударственных (немуниципальных) организаций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ценки </w:t>
              <w:br/>
              <w:t xml:space="preserve">возможности пере- </w:t>
              <w:br/>
              <w:t xml:space="preserve">вода бюджетных    </w:t>
              <w:br/>
              <w:t xml:space="preserve">организаций и     </w:t>
              <w:br/>
              <w:t xml:space="preserve">учреждений, пре-  </w:t>
              <w:br/>
              <w:t xml:space="preserve">доставляющих со-  </w:t>
              <w:br/>
              <w:t>циальные услуги, в</w:t>
              <w:br/>
              <w:t>форму негосударст-</w:t>
              <w:br/>
              <w:t xml:space="preserve">венных (немуници- </w:t>
              <w:br/>
              <w:t>пальных) организа-</w:t>
              <w:br/>
              <w:t xml:space="preserve">ций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 xml:space="preserve">перечня основных  </w:t>
              <w:br/>
              <w:t xml:space="preserve">социальных услуг, </w:t>
              <w:br/>
              <w:t xml:space="preserve">предоставление    </w:t>
              <w:br/>
              <w:t>которых может осу-</w:t>
              <w:br/>
              <w:t xml:space="preserve">ществляться него- </w:t>
              <w:br/>
              <w:t xml:space="preserve">сударственными    </w:t>
              <w:br/>
              <w:t>(немуниципальными)</w:t>
              <w:br/>
              <w:t xml:space="preserve">организациям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0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и плана пере-  </w:t>
              <w:br/>
              <w:t xml:space="preserve">вода бюджетных    </w:t>
              <w:br/>
              <w:t xml:space="preserve">организаций и     </w:t>
              <w:br/>
              <w:t>учреждений, предо-</w:t>
              <w:br/>
              <w:t xml:space="preserve">ставляющих со-    </w:t>
              <w:br/>
              <w:t>циальные услуги, в</w:t>
              <w:br/>
              <w:t>форму негосударст-</w:t>
              <w:br/>
              <w:t xml:space="preserve">венных (немуници- </w:t>
              <w:br/>
              <w:t xml:space="preserve">пальных) органи-  </w:t>
              <w:br/>
              <w:t xml:space="preserve">заций и формы     </w:t>
              <w:br/>
              <w:t>типового контрак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20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ред-</w:t>
              <w:br/>
              <w:t xml:space="preserve">ствах массовой    </w:t>
              <w:br/>
              <w:t xml:space="preserve">информации        </w:t>
              <w:br/>
              <w:t xml:space="preserve">(далее - СМИ) и   </w:t>
              <w:br/>
              <w:t>сети Интернет пла-</w:t>
              <w:br/>
              <w:t xml:space="preserve">нируемых и факти- </w:t>
              <w:br/>
              <w:t>ческих результатов</w:t>
              <w:br/>
              <w:t>перевода бюджетных</w:t>
              <w:br/>
              <w:t xml:space="preserve">организаций и     </w:t>
              <w:br/>
              <w:t>учреждений, предо-</w:t>
              <w:br/>
              <w:t xml:space="preserve">ставляющих со-    </w:t>
              <w:br/>
              <w:t>циальные услуги, в</w:t>
              <w:br/>
              <w:t>форму негосударст-</w:t>
              <w:br/>
              <w:t xml:space="preserve">венных (немуници- </w:t>
              <w:br/>
              <w:t>пальных) организа-</w:t>
              <w:br/>
              <w:t xml:space="preserve">ций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20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расходов на  </w:t>
              <w:br/>
              <w:t xml:space="preserve">финансирование    </w:t>
              <w:br/>
              <w:t xml:space="preserve">социальных услуг, </w:t>
              <w:br/>
              <w:t xml:space="preserve">предоставляемых   </w:t>
              <w:br/>
              <w:t>негосударственными</w:t>
              <w:br/>
              <w:t>(немуниципальными)</w:t>
              <w:br/>
              <w:t xml:space="preserve">организациями,    </w:t>
              <w:br/>
              <w:t xml:space="preserve">составляет не     </w:t>
              <w:br/>
              <w:t xml:space="preserve">менее 35% от рас- </w:t>
              <w:br/>
              <w:t xml:space="preserve">ходов на соответ- </w:t>
              <w:br/>
              <w:t xml:space="preserve">ствующие социаль- </w:t>
              <w:br/>
              <w:t xml:space="preserve">ные услуги (без   </w:t>
              <w:br/>
              <w:t>учета субвенций на</w:t>
              <w:br/>
              <w:t>исполнение делеги-</w:t>
              <w:br/>
              <w:t xml:space="preserve">рованных полномо- </w:t>
              <w:br/>
              <w:t xml:space="preserve">чий)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2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порядка финансирования временных </w:t>
              <w:br/>
              <w:t xml:space="preserve">кассовых разрывов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ричин     </w:t>
              <w:br/>
              <w:t xml:space="preserve">возникновения     </w:t>
              <w:br/>
              <w:t>временных кассовых</w:t>
              <w:br/>
              <w:t xml:space="preserve">разрывов, возни-  </w:t>
              <w:br/>
              <w:t xml:space="preserve">кавших при испол- </w:t>
              <w:br/>
              <w:t xml:space="preserve">нении бюджета за  </w:t>
              <w:br/>
              <w:t xml:space="preserve">последние три     </w:t>
              <w:br/>
              <w:t xml:space="preserve">отчетных года, и  </w:t>
              <w:br/>
              <w:t xml:space="preserve">финансовых        </w:t>
              <w:br/>
              <w:t xml:space="preserve">последствий их    </w:t>
              <w:br/>
              <w:t xml:space="preserve">возникновения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мето- </w:t>
              <w:br/>
              <w:t xml:space="preserve">дологии планиро-  </w:t>
              <w:br/>
              <w:t xml:space="preserve">вания временных   </w:t>
              <w:br/>
              <w:t xml:space="preserve">кассовых разрывов </w:t>
              <w:br/>
              <w:t xml:space="preserve">по месяцам в      </w:t>
              <w:br/>
              <w:t xml:space="preserve">пределах текущего </w:t>
              <w:br/>
              <w:t xml:space="preserve">финансового год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0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формирования   </w:t>
              <w:br/>
              <w:t>финансового резер-</w:t>
              <w:br/>
              <w:t xml:space="preserve">ва для финансиро- </w:t>
              <w:br/>
              <w:t xml:space="preserve">вания временных   </w:t>
              <w:br/>
              <w:t xml:space="preserve">кассовых разрыв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>сети Интернет нор-</w:t>
              <w:br/>
              <w:t xml:space="preserve">мативных правовых </w:t>
              <w:br/>
              <w:t xml:space="preserve">актов, регулирую- </w:t>
              <w:br/>
              <w:t>щих вопросы финан-</w:t>
              <w:br/>
              <w:t xml:space="preserve">сирования времен- </w:t>
              <w:br/>
              <w:t xml:space="preserve">ных кассовых      </w:t>
              <w:br/>
              <w:t xml:space="preserve">разрыво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ст просрочен-</w:t>
              <w:br/>
              <w:t xml:space="preserve">ной задолженности </w:t>
              <w:br/>
              <w:t xml:space="preserve">(за исключением   </w:t>
              <w:br/>
              <w:t xml:space="preserve">кредиторской) и   </w:t>
              <w:br/>
              <w:t xml:space="preserve">кредиторской      </w:t>
              <w:br/>
              <w:t xml:space="preserve">задолженности     </w:t>
              <w:br/>
              <w:t xml:space="preserve">отсутствует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3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ая публичная независимая экспертиза      </w:t>
              <w:br/>
              <w:t xml:space="preserve">решений по вопросам бюджетной и налоговой политик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фактических</w:t>
              <w:br/>
              <w:t>финансовых послед-</w:t>
              <w:br/>
              <w:t xml:space="preserve">ствий реализации  </w:t>
              <w:br/>
              <w:t xml:space="preserve">решений по вопро- </w:t>
              <w:br/>
              <w:t xml:space="preserve">сам бюджетной и   </w:t>
              <w:br/>
              <w:t xml:space="preserve">налоговой полити- </w:t>
              <w:br/>
              <w:t xml:space="preserve">ки, принятых в    </w:t>
              <w:br/>
              <w:t xml:space="preserve">последнем финан-  </w:t>
              <w:br/>
              <w:t xml:space="preserve">совом году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обяза-</w:t>
              <w:br/>
              <w:t>тельности процедур</w:t>
              <w:br/>
              <w:t>проведения публич-</w:t>
              <w:br/>
              <w:t xml:space="preserve">ной независимой   </w:t>
              <w:br/>
              <w:t xml:space="preserve">экспертизы (него- </w:t>
              <w:br/>
              <w:t xml:space="preserve">сударственные,    </w:t>
              <w:br/>
              <w:t xml:space="preserve">немуниципальные,  </w:t>
              <w:br/>
              <w:t xml:space="preserve">общественные и    </w:t>
              <w:br/>
              <w:t xml:space="preserve">научные органи-   </w:t>
              <w:br/>
              <w:t xml:space="preserve">зации) решений по </w:t>
              <w:br/>
              <w:t>вопросам бюджетной</w:t>
              <w:br/>
              <w:t xml:space="preserve">и налоговой       </w:t>
              <w:br/>
              <w:t xml:space="preserve">политик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проведения     </w:t>
              <w:br/>
              <w:t xml:space="preserve">публичной незави- </w:t>
              <w:br/>
              <w:t xml:space="preserve">симой экспертизы  </w:t>
              <w:br/>
              <w:t xml:space="preserve">решений по вопро- </w:t>
              <w:br/>
              <w:t xml:space="preserve">сам бюджетной и   </w:t>
              <w:br/>
              <w:t>налоговой полити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результатов пуб-  </w:t>
              <w:br/>
              <w:t>личной независимой</w:t>
              <w:br/>
              <w:t>экспертизы решений</w:t>
              <w:br/>
              <w:t xml:space="preserve">по вопросам бюд-  </w:t>
              <w:br/>
              <w:t>жетной и налоговой</w:t>
              <w:br/>
              <w:t xml:space="preserve">политики до ут-   </w:t>
              <w:br/>
              <w:t>верждений соответ-</w:t>
              <w:br/>
              <w:t xml:space="preserve">ствующих решений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следнем отчет-</w:t>
              <w:br/>
              <w:t>ном году все реше-</w:t>
              <w:br/>
              <w:t xml:space="preserve">ния по вопросам   </w:t>
              <w:br/>
              <w:t xml:space="preserve">бюджетной и нало- </w:t>
              <w:br/>
              <w:t xml:space="preserve">говой политики    </w:t>
              <w:br/>
              <w:t xml:space="preserve">прошли обязатель- </w:t>
              <w:br/>
              <w:t xml:space="preserve">ную публичную     </w:t>
              <w:br/>
              <w:t xml:space="preserve">независимую       </w:t>
              <w:br/>
              <w:t xml:space="preserve">экспертизу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ирование, ориентированное на результат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системы учета потребности в предоставляе- </w:t>
              <w:br/>
              <w:t xml:space="preserve">мых бюджетных услугах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ценки </w:t>
              <w:br/>
              <w:t xml:space="preserve">потребности в     </w:t>
              <w:br/>
              <w:t xml:space="preserve">предоставляемых   </w:t>
              <w:br/>
              <w:t xml:space="preserve">бюджетных услугах </w:t>
              <w:br/>
              <w:t>(отдельно по видам</w:t>
              <w:br/>
              <w:t>бюджетных услуг) и</w:t>
              <w:br/>
              <w:t xml:space="preserve">фактически предо- </w:t>
              <w:br/>
              <w:t>ставленных бюджет-</w:t>
              <w:br/>
              <w:t xml:space="preserve">ных услуг за по-  </w:t>
              <w:br/>
              <w:t xml:space="preserve">следние три     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ереч-</w:t>
              <w:br/>
              <w:t xml:space="preserve">ня бюджетных      </w:t>
              <w:br/>
              <w:t xml:space="preserve">услуг, по которым </w:t>
              <w:br/>
              <w:t xml:space="preserve">должен произво-   </w:t>
              <w:br/>
              <w:t xml:space="preserve">диться учет       </w:t>
              <w:br/>
              <w:t xml:space="preserve">потребности в их  </w:t>
              <w:br/>
              <w:t xml:space="preserve">предоставлени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>порядка проведения</w:t>
              <w:br/>
              <w:t xml:space="preserve">ежегодной оценки  </w:t>
              <w:br/>
              <w:t xml:space="preserve">потребности в     </w:t>
              <w:br/>
              <w:t xml:space="preserve">предоставлении    </w:t>
              <w:br/>
              <w:t xml:space="preserve">бюджетных услуг и </w:t>
              <w:br/>
              <w:t xml:space="preserve">учета результатов </w:t>
              <w:br/>
              <w:t xml:space="preserve">оценки при форми- </w:t>
              <w:br/>
              <w:t xml:space="preserve">ровании расходов  </w:t>
              <w:br/>
              <w:t xml:space="preserve">на очередной      </w:t>
              <w:br/>
              <w:t xml:space="preserve">финансовый 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>результатов оценки</w:t>
              <w:br/>
              <w:t xml:space="preserve">потребности в     </w:t>
              <w:br/>
              <w:t xml:space="preserve">предоставлении    </w:t>
              <w:br/>
              <w:t xml:space="preserve">бюджетных услуг и </w:t>
              <w:br/>
              <w:t xml:space="preserve">фактически произ- </w:t>
              <w:br/>
              <w:t>веденных (заплани-</w:t>
              <w:br/>
              <w:t>рованных расходов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результатов  </w:t>
              <w:br/>
              <w:t>оценки потребности</w:t>
              <w:br/>
              <w:t xml:space="preserve">в предоставлении  </w:t>
              <w:br/>
              <w:t xml:space="preserve">бюджетных услуг   </w:t>
              <w:br/>
              <w:t xml:space="preserve">при формировании  </w:t>
              <w:br/>
              <w:t xml:space="preserve">расходов на оче-  </w:t>
              <w:br/>
              <w:t xml:space="preserve">редной финансовый </w:t>
              <w:br/>
              <w:t xml:space="preserve">год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2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ие стандартов качества предоставления    </w:t>
              <w:br/>
              <w:t xml:space="preserve">бюджетных услуг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я    </w:t>
              <w:br/>
              <w:t>действующих норма-</w:t>
              <w:br/>
              <w:t xml:space="preserve">тивных правовых   </w:t>
              <w:br/>
              <w:t xml:space="preserve">актов с точки     </w:t>
              <w:br/>
              <w:t xml:space="preserve">зрения наличия    </w:t>
              <w:br/>
              <w:t xml:space="preserve">стандартов ка-    </w:t>
              <w:br/>
              <w:t xml:space="preserve">чества предостав- </w:t>
              <w:br/>
              <w:t xml:space="preserve">ления бюджетных   </w:t>
              <w:br/>
              <w:t xml:space="preserve">услуг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0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стан- </w:t>
              <w:br/>
              <w:t xml:space="preserve">дартов качества   </w:t>
              <w:br/>
              <w:t xml:space="preserve">предоставления    </w:t>
              <w:br/>
              <w:t>бюджетных услуг по</w:t>
              <w:br/>
              <w:t xml:space="preserve">видам бюджетных   </w:t>
              <w:br/>
              <w:t xml:space="preserve">услуг (культура,  </w:t>
              <w:br/>
              <w:t>образование, здра-</w:t>
              <w:br/>
              <w:t xml:space="preserve">воохранение,      </w:t>
              <w:br/>
              <w:t xml:space="preserve">транспортное      </w:t>
              <w:br/>
              <w:t xml:space="preserve">обслуживание и    </w:t>
              <w:br/>
              <w:t>жилищно-коммуналь-</w:t>
              <w:br/>
              <w:t xml:space="preserve">ное хозяйство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 xml:space="preserve">порядка оценки    </w:t>
              <w:br/>
              <w:t xml:space="preserve">соответствия      </w:t>
              <w:br/>
              <w:t>качества фактичес-</w:t>
              <w:br/>
              <w:t>ки предоставляемых</w:t>
              <w:br/>
              <w:t xml:space="preserve">бюджетных услуг   </w:t>
              <w:br/>
              <w:t xml:space="preserve">стандартам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стандартов        </w:t>
              <w:br/>
              <w:t xml:space="preserve">предоставления    </w:t>
              <w:br/>
              <w:t xml:space="preserve">бюджетных услуг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менее 50%      </w:t>
              <w:br/>
              <w:t>бюджетных расходов</w:t>
              <w:br/>
              <w:t>(без учета субвен-</w:t>
              <w:br/>
              <w:t xml:space="preserve">ций на исполнение </w:t>
              <w:br/>
              <w:t xml:space="preserve">делегированных    </w:t>
              <w:br/>
              <w:t xml:space="preserve">полномочий) имеют </w:t>
              <w:br/>
              <w:t>стандарты качества</w:t>
              <w:br/>
              <w:t xml:space="preserve">предоставления    </w:t>
              <w:br/>
              <w:t xml:space="preserve">бюджетных услуг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3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 среднесрочных ведомственных программ  </w:t>
              <w:br/>
              <w:t xml:space="preserve">расходов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функций и  </w:t>
              <w:br/>
              <w:t xml:space="preserve">задач ведомств    </w:t>
              <w:br/>
              <w:t xml:space="preserve">муниципального    </w:t>
              <w:br/>
              <w:t xml:space="preserve">образова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тре-  </w:t>
              <w:br/>
              <w:t xml:space="preserve">буемых количест-  </w:t>
              <w:br/>
              <w:t>венных показателей</w:t>
              <w:br/>
              <w:t>для оценки резуль-</w:t>
              <w:br/>
              <w:t xml:space="preserve">татов осуществле- </w:t>
              <w:br/>
              <w:t xml:space="preserve">ния функций и     </w:t>
              <w:br/>
              <w:t>задач ведомств для</w:t>
              <w:br/>
              <w:t xml:space="preserve">всех главных      </w:t>
              <w:br/>
              <w:t xml:space="preserve">распорядителей    </w:t>
              <w:br/>
              <w:t xml:space="preserve">бюджетных средст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0 </w:t>
            </w:r>
          </w:p>
        </w:tc>
      </w:tr>
      <w:tr>
        <w:trPr>
          <w:trHeight w:val="21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разработки,    </w:t>
              <w:br/>
              <w:t xml:space="preserve">утверждения и     </w:t>
              <w:br/>
              <w:t xml:space="preserve">реализации        </w:t>
              <w:br/>
              <w:t xml:space="preserve">ведомственных     </w:t>
              <w:br/>
              <w:t xml:space="preserve">целевых программ, </w:t>
              <w:br/>
              <w:t>индикаторов оценки</w:t>
              <w:br/>
              <w:t>результативности и</w:t>
              <w:br/>
              <w:t xml:space="preserve">планируемых       </w:t>
              <w:br/>
              <w:t xml:space="preserve">результатов, а    </w:t>
              <w:br/>
              <w:t xml:space="preserve">также корректи-   </w:t>
              <w:br/>
              <w:t xml:space="preserve">ровки предостав-  </w:t>
              <w:br/>
              <w:t xml:space="preserve">ляемых ведомствам </w:t>
              <w:br/>
              <w:t xml:space="preserve">бюджетных средств </w:t>
              <w:br/>
              <w:t xml:space="preserve">исходя из уровня  </w:t>
              <w:br/>
              <w:t xml:space="preserve">достижения        </w:t>
              <w:br/>
              <w:t xml:space="preserve">результатов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ведомственных     </w:t>
              <w:br/>
              <w:t xml:space="preserve">целевых програм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сходов     </w:t>
              <w:br/>
              <w:t>органов государст-</w:t>
              <w:br/>
              <w:t xml:space="preserve">венной власти,    </w:t>
              <w:br/>
              <w:t xml:space="preserve">формируемых в     </w:t>
              <w:br/>
              <w:t xml:space="preserve">рамках ведомст-   </w:t>
              <w:br/>
              <w:t xml:space="preserve">венных программ,  </w:t>
              <w:br/>
              <w:t xml:space="preserve">составляет не     </w:t>
              <w:br/>
              <w:t>менее 50% расходов</w:t>
              <w:br/>
              <w:t>бюджета (без учета</w:t>
              <w:br/>
              <w:t xml:space="preserve">субвенций на      </w:t>
              <w:br/>
              <w:t xml:space="preserve">исполнение        </w:t>
              <w:br/>
              <w:t xml:space="preserve">делегированных    </w:t>
              <w:br/>
              <w:t xml:space="preserve">полномочий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00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4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самостоятельности бюджетных учреждений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финансовых </w:t>
              <w:br/>
              <w:t xml:space="preserve">издержек отсутст- </w:t>
              <w:br/>
              <w:t xml:space="preserve">вия у бюджетных   </w:t>
              <w:br/>
              <w:t xml:space="preserve">учреждений права  </w:t>
              <w:br/>
              <w:t xml:space="preserve">по самостоятель-  </w:t>
              <w:br/>
              <w:t xml:space="preserve">ному распоряжению </w:t>
              <w:br/>
              <w:t xml:space="preserve">бюджетными сред-  </w:t>
              <w:br/>
              <w:t xml:space="preserve">ствами за три     </w:t>
              <w:br/>
              <w:t>последних отчетных</w:t>
              <w:br/>
              <w:t xml:space="preserve">год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основ-</w:t>
              <w:br/>
              <w:t xml:space="preserve">ных требований к  </w:t>
              <w:br/>
              <w:t>результатам работы</w:t>
              <w:br/>
              <w:t>бюджетных учрежде-</w:t>
              <w:br/>
              <w:t>ний в соответствии</w:t>
              <w:br/>
              <w:t xml:space="preserve">со стандартами    </w:t>
              <w:br/>
              <w:t xml:space="preserve">качества          </w:t>
              <w:br/>
              <w:t xml:space="preserve">предоставления    </w:t>
              <w:br/>
              <w:t xml:space="preserve">бюджетных услуг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0 </w:t>
            </w:r>
          </w:p>
        </w:tc>
      </w:tr>
      <w:tr>
        <w:trPr>
          <w:trHeight w:val="19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 xml:space="preserve">методики оценки   </w:t>
              <w:br/>
              <w:t>выполнения бюджет-</w:t>
              <w:br/>
              <w:t xml:space="preserve">ными учреждениями </w:t>
              <w:br/>
              <w:t xml:space="preserve">требуемых резуль- </w:t>
              <w:br/>
              <w:t>татов и предостав-</w:t>
              <w:br/>
              <w:t xml:space="preserve">ление им права    </w:t>
              <w:br/>
              <w:t xml:space="preserve">самостоятельного  </w:t>
              <w:br/>
              <w:t>распоряжения полу-</w:t>
              <w:br/>
              <w:t>ченными бюджетными</w:t>
              <w:br/>
              <w:t xml:space="preserve">средствами (изме- </w:t>
              <w:br/>
              <w:t xml:space="preserve">нение формы и     </w:t>
              <w:br/>
              <w:t xml:space="preserve">сроков предостав- </w:t>
              <w:br/>
              <w:t xml:space="preserve">ления бюджетных   </w:t>
              <w:br/>
              <w:t xml:space="preserve">средств)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на  </w:t>
              <w:br/>
              <w:t xml:space="preserve">периодической     </w:t>
              <w:br/>
              <w:t>основе результатов</w:t>
              <w:br/>
              <w:t>выполнения бюджет-</w:t>
              <w:br/>
              <w:t xml:space="preserve">ными учреждениями </w:t>
              <w:br/>
              <w:t xml:space="preserve">требуемых резуль- </w:t>
              <w:br/>
              <w:t xml:space="preserve">татов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учреж-  </w:t>
              <w:br/>
              <w:t xml:space="preserve">дения имеют право </w:t>
              <w:br/>
              <w:t>на изменение объе-</w:t>
              <w:br/>
              <w:t xml:space="preserve">мов и направлений </w:t>
              <w:br/>
              <w:t>расходования полу-</w:t>
              <w:br/>
              <w:t xml:space="preserve">ченных бюджетных  </w:t>
              <w:br/>
              <w:t xml:space="preserve">средств в объеме  </w:t>
              <w:br/>
              <w:t xml:space="preserve">не менее 50% от   </w:t>
              <w:br/>
              <w:t xml:space="preserve">общего объема     </w:t>
              <w:br/>
              <w:t>полученных средст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5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среднесрочного финансового           </w:t>
              <w:br/>
              <w:t xml:space="preserve">планирования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и анализ   </w:t>
              <w:br/>
              <w:t xml:space="preserve">причин отклонений </w:t>
              <w:br/>
              <w:t xml:space="preserve">утвержденных на   </w:t>
              <w:br/>
              <w:t>год доходов и рас-</w:t>
              <w:br/>
              <w:t xml:space="preserve">ходов бюджета и   </w:t>
              <w:br/>
              <w:t>макроэкономических</w:t>
              <w:br/>
              <w:t xml:space="preserve">параметров от     </w:t>
              <w:br/>
              <w:t>фактических (в том</w:t>
              <w:br/>
              <w:t>числе по отдельным</w:t>
              <w:br/>
              <w:t xml:space="preserve">статьям бюджетной </w:t>
              <w:br/>
              <w:t xml:space="preserve">классификации) за </w:t>
              <w:br/>
              <w:t xml:space="preserve">последние три   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обя-  </w:t>
              <w:br/>
              <w:t>зательного порядка</w:t>
              <w:br/>
              <w:t xml:space="preserve">учета показателей </w:t>
              <w:br/>
              <w:t xml:space="preserve">среднесрочного    </w:t>
              <w:br/>
              <w:t xml:space="preserve">финансового плана </w:t>
              <w:br/>
              <w:t xml:space="preserve">при подготовке    </w:t>
              <w:br/>
              <w:t xml:space="preserve">решения о бюджете </w:t>
              <w:br/>
              <w:t xml:space="preserve">на очередной      </w:t>
              <w:br/>
              <w:t xml:space="preserve">финансовый 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0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мето- </w:t>
              <w:br/>
              <w:t xml:space="preserve">дики формирования </w:t>
              <w:br/>
              <w:t xml:space="preserve">среднесрочного    </w:t>
              <w:br/>
              <w:t xml:space="preserve">финансового плана </w:t>
              <w:br/>
              <w:t xml:space="preserve">(с учетом положе- </w:t>
              <w:br/>
              <w:t>ний об утверждении</w:t>
              <w:br/>
              <w:t xml:space="preserve">на очередной фи-  </w:t>
              <w:br/>
              <w:t>нансовый год путем</w:t>
              <w:br/>
              <w:t xml:space="preserve">корректировки     </w:t>
              <w:br/>
              <w:t xml:space="preserve">утвержденного в   </w:t>
              <w:br/>
              <w:t xml:space="preserve">предыдущем        </w:t>
              <w:br/>
              <w:t xml:space="preserve">финансовом году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19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среднесрочного    </w:t>
              <w:br/>
              <w:t xml:space="preserve">финансового плана </w:t>
              <w:br/>
              <w:t xml:space="preserve">и показателей     </w:t>
              <w:br/>
              <w:t xml:space="preserve">доходов, расходов </w:t>
              <w:br/>
              <w:t xml:space="preserve">по основным       </w:t>
              <w:br/>
              <w:t xml:space="preserve">статьям бюджетной </w:t>
              <w:br/>
              <w:t xml:space="preserve">классификации     </w:t>
              <w:br/>
              <w:t xml:space="preserve">(функциональной,  </w:t>
              <w:br/>
              <w:t xml:space="preserve">экономической и   </w:t>
              <w:br/>
              <w:t xml:space="preserve">ведомственной) и  </w:t>
              <w:br/>
              <w:t>объема муниципаль-</w:t>
              <w:br/>
              <w:t xml:space="preserve">ного долга не ме- </w:t>
              <w:br/>
              <w:t xml:space="preserve">нее чем на 3 го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пара-  </w:t>
              <w:br/>
              <w:t xml:space="preserve">метров решения о  </w:t>
              <w:br/>
              <w:t>бюджете на очеред-</w:t>
              <w:br/>
              <w:t>ной финансовый год</w:t>
              <w:br/>
              <w:t xml:space="preserve">от параметров,    </w:t>
              <w:br/>
              <w:t xml:space="preserve">утвержденных на   </w:t>
              <w:br/>
              <w:t xml:space="preserve">среднесрочную     </w:t>
              <w:br/>
              <w:t xml:space="preserve">перспективу (не   </w:t>
              <w:br/>
              <w:t xml:space="preserve">менее чем два     </w:t>
              <w:br/>
              <w:t xml:space="preserve">года назад), не   </w:t>
              <w:br/>
              <w:t xml:space="preserve">превышает 20%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00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ая реформа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процедур открытого конкурса на замещение </w:t>
              <w:br/>
              <w:t xml:space="preserve">муниципальных должностей и повышение квалификации  </w:t>
              <w:br/>
              <w:t xml:space="preserve">муниципальных служащих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ценки </w:t>
              <w:br/>
              <w:t xml:space="preserve">основных требова- </w:t>
              <w:br/>
              <w:t xml:space="preserve">ний к отдельным   </w:t>
              <w:br/>
              <w:t xml:space="preserve">направлениям и    </w:t>
              <w:br/>
              <w:t>должностям муници-</w:t>
              <w:br/>
              <w:t xml:space="preserve">пальной службы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ие основных</w:t>
              <w:br/>
              <w:t xml:space="preserve">сфер деятельности </w:t>
              <w:br/>
              <w:t>муниципальных слу-</w:t>
              <w:br/>
              <w:t xml:space="preserve">жащих, требующих  </w:t>
              <w:br/>
              <w:t xml:space="preserve">применения мер по </w:t>
              <w:br/>
              <w:t>повышению квалифи-</w:t>
              <w:br/>
              <w:t xml:space="preserve">кации муниципаль- </w:t>
              <w:br/>
              <w:t xml:space="preserve">ных служащих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, перечня нап-  </w:t>
              <w:br/>
              <w:t>равлений и предме-</w:t>
              <w:br/>
              <w:t xml:space="preserve">тов изучения при  </w:t>
              <w:br/>
              <w:t>повышении квалифи-</w:t>
              <w:br/>
              <w:t xml:space="preserve">кации муниципаль- </w:t>
              <w:br/>
              <w:t xml:space="preserve">ных служащих на   </w:t>
              <w:br/>
              <w:t xml:space="preserve">очередной         </w:t>
              <w:br/>
              <w:t xml:space="preserve">финансовый 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перечня вакансий, </w:t>
              <w:br/>
              <w:t>условий проведения</w:t>
              <w:br/>
              <w:t xml:space="preserve">конкурса и его    </w:t>
              <w:br/>
              <w:t>результатов, пере-</w:t>
              <w:br/>
              <w:t xml:space="preserve">чня направлений   </w:t>
              <w:br/>
              <w:t xml:space="preserve">и предметов       </w:t>
              <w:br/>
              <w:t>изучения при повы-</w:t>
              <w:br/>
              <w:t>шении квалификации</w:t>
              <w:br/>
              <w:t>муниципальных слу-</w:t>
              <w:br/>
              <w:t>жащих на очередной</w:t>
              <w:br/>
              <w:t xml:space="preserve">финансовый 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курсов</w:t>
              <w:br/>
              <w:t>повышения квалифи-</w:t>
              <w:br/>
              <w:t xml:space="preserve">кации не реже чем </w:t>
              <w:br/>
              <w:t xml:space="preserve">раз в три года не </w:t>
              <w:br/>
              <w:t xml:space="preserve">менее чем для 50% </w:t>
              <w:br/>
              <w:t xml:space="preserve">работников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ормирование муниципального сектора экономики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 бюджетных средств, предоставляемых      </w:t>
              <w:br/>
              <w:t xml:space="preserve">негосударственным (немуниципальным) организациям   </w:t>
              <w:br/>
              <w:t xml:space="preserve">(за исключением организаций социальной сферы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я    </w:t>
              <w:br/>
              <w:t xml:space="preserve">фактически произ- </w:t>
              <w:br/>
              <w:t xml:space="preserve">водимых бюджетных </w:t>
              <w:br/>
              <w:t xml:space="preserve">расходов на под-  </w:t>
              <w:br/>
              <w:t xml:space="preserve">держку негосудар- </w:t>
              <w:br/>
              <w:t xml:space="preserve">ственных (немуни- </w:t>
              <w:br/>
              <w:t>ципальных) органи-</w:t>
              <w:br/>
              <w:t xml:space="preserve">заций (в том      </w:t>
              <w:br/>
              <w:t xml:space="preserve">числе средств на  </w:t>
              <w:br/>
              <w:t xml:space="preserve">безвозмездной     </w:t>
              <w:br/>
              <w:t xml:space="preserve">основе, бюджетных </w:t>
              <w:br/>
              <w:t xml:space="preserve">кредитов (ссуд),  </w:t>
              <w:br/>
              <w:t xml:space="preserve">гарантий, налого- </w:t>
              <w:br/>
              <w:t xml:space="preserve">вых льгот) за     </w:t>
              <w:br/>
              <w:t xml:space="preserve">последние три   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0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предоставления </w:t>
              <w:br/>
              <w:t xml:space="preserve">бюджетных средств </w:t>
              <w:br/>
              <w:t xml:space="preserve">негосударственным </w:t>
              <w:br/>
              <w:t xml:space="preserve">(немуниципальным) </w:t>
              <w:br/>
              <w:t xml:space="preserve">организациям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0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репление отрас-</w:t>
              <w:br/>
              <w:t>лей экономики, для</w:t>
              <w:br/>
              <w:t>которых запрещает-</w:t>
              <w:br/>
              <w:t xml:space="preserve">ся предоставление </w:t>
              <w:br/>
              <w:t xml:space="preserve">бюджетных средст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объема бюджетных  </w:t>
              <w:br/>
              <w:t xml:space="preserve">средств, предо-   </w:t>
              <w:br/>
              <w:t>ставляемых негосу-</w:t>
              <w:br/>
              <w:t xml:space="preserve">дарственным       </w:t>
              <w:br/>
              <w:t xml:space="preserve">(немуниципальным) </w:t>
              <w:br/>
              <w:t xml:space="preserve">организациям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22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,    </w:t>
              <w:br/>
              <w:t>предоставляемых на</w:t>
              <w:br/>
              <w:t xml:space="preserve">безвозмездной     </w:t>
              <w:br/>
              <w:t xml:space="preserve">основе (бюджетных </w:t>
              <w:br/>
              <w:t>кредитов или ссуд,</w:t>
              <w:br/>
              <w:t xml:space="preserve">гарантий, налого- </w:t>
              <w:br/>
              <w:t xml:space="preserve">вых льгот), не    </w:t>
              <w:br/>
              <w:t xml:space="preserve">превышает 3% рас- </w:t>
              <w:br/>
              <w:t>ходов бюджета (без</w:t>
              <w:br/>
              <w:t>учета субвенций на</w:t>
              <w:br/>
              <w:t>исполнение делеги-</w:t>
              <w:br/>
              <w:t xml:space="preserve">рованных полномо- </w:t>
              <w:br/>
              <w:t xml:space="preserve">чий) за последний </w:t>
              <w:br/>
              <w:t xml:space="preserve">отчетный год (за  </w:t>
              <w:br/>
              <w:t xml:space="preserve">исключением орга- </w:t>
              <w:br/>
              <w:t xml:space="preserve">низаций, предо-   </w:t>
              <w:br/>
              <w:t>ставляющих бюджет-</w:t>
              <w:br/>
              <w:t xml:space="preserve">ные услуги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2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доровление предприятий жилищно-коммунального     </w:t>
              <w:br/>
              <w:t xml:space="preserve">хозяйства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ценки </w:t>
              <w:br/>
              <w:t xml:space="preserve">дебиторской и     </w:t>
              <w:br/>
              <w:t xml:space="preserve">кредиторской за-  </w:t>
              <w:br/>
              <w:t xml:space="preserve">долженности пред- </w:t>
              <w:br/>
              <w:t xml:space="preserve">приятий жилищно-  </w:t>
              <w:br/>
              <w:t xml:space="preserve">коммунального     </w:t>
              <w:br/>
              <w:t xml:space="preserve">хозяйства, в том  </w:t>
              <w:br/>
              <w:t xml:space="preserve">числе по видам и  </w:t>
              <w:br/>
              <w:t xml:space="preserve">источникам        </w:t>
              <w:br/>
              <w:t xml:space="preserve">задолженност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ание актов  </w:t>
              <w:br/>
              <w:t xml:space="preserve">сверки взаимной   </w:t>
              <w:br/>
              <w:t xml:space="preserve">задолженности     </w:t>
              <w:br/>
              <w:t>предприятий жилищ-</w:t>
              <w:br/>
              <w:t xml:space="preserve">но-коммунального  </w:t>
              <w:br/>
              <w:t>хозяйства (муници-</w:t>
              <w:br/>
              <w:t xml:space="preserve">пальными органами </w:t>
              <w:br/>
              <w:t>власти и предприя-</w:t>
              <w:br/>
              <w:t xml:space="preserve">тиями жилищно-    </w:t>
              <w:br/>
              <w:t xml:space="preserve">коммунального     </w:t>
              <w:br/>
              <w:t xml:space="preserve">хозяйства) по     </w:t>
              <w:br/>
              <w:t>видам и источникам</w:t>
              <w:br/>
              <w:t xml:space="preserve">задолженности на  </w:t>
              <w:br/>
              <w:t xml:space="preserve">последнюю дату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урегулирования </w:t>
              <w:br/>
              <w:t>(признания) задол-</w:t>
              <w:br/>
              <w:t xml:space="preserve">женности и ее     </w:t>
              <w:br/>
              <w:t xml:space="preserve">погашения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>сведений о составе</w:t>
              <w:br/>
              <w:t xml:space="preserve">и объеме взаимной </w:t>
              <w:br/>
              <w:t xml:space="preserve">задолженности по  </w:t>
              <w:br/>
              <w:t xml:space="preserve">видам жилищно-    </w:t>
              <w:br/>
              <w:t>коммунальных усл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оследний от-  </w:t>
              <w:br/>
              <w:t xml:space="preserve">четный год размер </w:t>
              <w:br/>
              <w:t xml:space="preserve">кредиторской и    </w:t>
              <w:br/>
              <w:t xml:space="preserve">дебиторской       </w:t>
              <w:br/>
              <w:t xml:space="preserve">задолженности     </w:t>
              <w:br/>
              <w:t xml:space="preserve">снизился на 15%,  </w:t>
              <w:br/>
              <w:t xml:space="preserve">задолженность     </w:t>
              <w:br/>
              <w:t xml:space="preserve">отсутствует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3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сбора платежей за жилищно-коммунальные </w:t>
              <w:br/>
              <w:t xml:space="preserve">услуги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ценки </w:t>
              <w:br/>
              <w:t>финансовых показа-</w:t>
              <w:br/>
              <w:t xml:space="preserve">телей предприятий </w:t>
              <w:br/>
              <w:t>жилищно-коммуналь-</w:t>
              <w:br/>
              <w:t xml:space="preserve">ного хозяйства    </w:t>
              <w:br/>
              <w:t>(выручка, затраты,</w:t>
              <w:br/>
              <w:t xml:space="preserve">прибыль) за       </w:t>
              <w:br/>
              <w:t>последние три года</w:t>
              <w:br/>
              <w:t>в разрезе жилищно-</w:t>
              <w:br/>
              <w:t>коммунальных усл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ие      </w:t>
              <w:br/>
              <w:t>порядка сбора пла-</w:t>
              <w:br/>
              <w:t xml:space="preserve">тежей за жилищные </w:t>
              <w:br/>
              <w:t xml:space="preserve">и коммунальные    </w:t>
              <w:br/>
              <w:t>услуги, предостав-</w:t>
              <w:br/>
              <w:t xml:space="preserve">ляемые гражданам, </w:t>
              <w:br/>
              <w:t xml:space="preserve">предприятиям      </w:t>
              <w:br/>
              <w:t xml:space="preserve">поставщиками      </w:t>
              <w:br/>
              <w:t xml:space="preserve">данных услуг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ка создания</w:t>
              <w:br/>
              <w:t>специализированных</w:t>
              <w:br/>
              <w:t xml:space="preserve">акционерных       </w:t>
              <w:br/>
              <w:t>обществ, осуществ-</w:t>
              <w:br/>
              <w:t xml:space="preserve">ляющих сбор пла-  </w:t>
              <w:br/>
              <w:t xml:space="preserve">тежей от имени и  </w:t>
              <w:br/>
              <w:t xml:space="preserve">по поручению      </w:t>
              <w:br/>
              <w:t>предприятий жилищ-</w:t>
              <w:br/>
              <w:t xml:space="preserve">но-коммунального  </w:t>
              <w:br/>
              <w:t xml:space="preserve">хозяйств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ие и        </w:t>
              <w:br/>
              <w:t>публикация в СМИ и</w:t>
              <w:br/>
              <w:t>сети Интернет спе-</w:t>
              <w:br/>
              <w:t xml:space="preserve">циализированного  </w:t>
              <w:br/>
              <w:t xml:space="preserve">реестра граждан,  </w:t>
              <w:br/>
              <w:t xml:space="preserve">имеющих особые    </w:t>
              <w:br/>
              <w:t xml:space="preserve">условия оплаты    </w:t>
              <w:br/>
              <w:t>жилья и коммуналь-</w:t>
              <w:br/>
              <w:t xml:space="preserve">ных услуг (льгот- </w:t>
              <w:br/>
              <w:t xml:space="preserve">ников), с уточне- </w:t>
              <w:br/>
              <w:t xml:space="preserve">нием их статуса и </w:t>
              <w:br/>
              <w:t xml:space="preserve">численности не    </w:t>
              <w:br/>
              <w:t xml:space="preserve">реже квартал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сходов на  </w:t>
              <w:br/>
              <w:t xml:space="preserve">предоставление    </w:t>
              <w:br/>
              <w:t xml:space="preserve">льгот по оплате   </w:t>
              <w:br/>
              <w:t>жилья и коммуналь-</w:t>
              <w:br/>
              <w:t xml:space="preserve">ных услуг отдель- </w:t>
              <w:br/>
              <w:t xml:space="preserve">ным категориям    </w:t>
              <w:br/>
              <w:t>граждан в денежной</w:t>
              <w:br/>
              <w:t xml:space="preserve">форме составляет  </w:t>
              <w:br/>
              <w:t xml:space="preserve">не менее 80% от   </w:t>
              <w:br/>
              <w:t>указанных рас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4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ершенствование механизма предоставления субсидий</w:t>
              <w:br/>
              <w:t xml:space="preserve">на оплату жилья и коммунальных услуг малоимущими   </w:t>
              <w:br/>
              <w:t xml:space="preserve">гражданами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ежегодной  </w:t>
              <w:br/>
              <w:t xml:space="preserve">потребности и     </w:t>
              <w:br/>
              <w:t>фактических расхо-</w:t>
              <w:br/>
              <w:t xml:space="preserve">дов на предостав- </w:t>
              <w:br/>
              <w:t xml:space="preserve">ление гражданам   </w:t>
              <w:br/>
              <w:t>субсидий на оплату</w:t>
              <w:br/>
              <w:t>жилья и коммуналь-</w:t>
              <w:br/>
              <w:t>ных услуг отдельно</w:t>
              <w:br/>
              <w:t xml:space="preserve">по видам жилищно- </w:t>
              <w:br/>
              <w:t>коммунальных усл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использования  </w:t>
              <w:br/>
              <w:t>системы персонифи-</w:t>
              <w:br/>
              <w:t xml:space="preserve">цированных        </w:t>
              <w:br/>
              <w:t xml:space="preserve">социальных счетов </w:t>
              <w:br/>
              <w:t xml:space="preserve">для получателей   </w:t>
              <w:br/>
              <w:t>субсидий на оплату</w:t>
              <w:br/>
              <w:t>жилья и коммуналь-</w:t>
              <w:br/>
              <w:t xml:space="preserve">ных услуг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 xml:space="preserve">порядка проверки  </w:t>
              <w:br/>
              <w:t xml:space="preserve">уровня доходов    </w:t>
              <w:br/>
              <w:t>получателей субси-</w:t>
              <w:br/>
              <w:t xml:space="preserve">дий на оплату     </w:t>
              <w:br/>
              <w:t>жилья и коммуналь-</w:t>
              <w:br/>
              <w:t>ных услуг, включая</w:t>
              <w:br/>
              <w:t>оценку имуществен-</w:t>
              <w:br/>
              <w:t xml:space="preserve">ных прав граждан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   </w:t>
              <w:br/>
              <w:t xml:space="preserve">количестве лиц и  </w:t>
              <w:br/>
              <w:t xml:space="preserve">размере начислен- </w:t>
              <w:br/>
              <w:t xml:space="preserve">ных и выплаченных </w:t>
              <w:br/>
              <w:t>субсидий по оплате</w:t>
              <w:br/>
              <w:t>жилья и коммуналь-</w:t>
              <w:br/>
              <w:t>ных услуг по видам</w:t>
              <w:br/>
              <w:t>жилищно-коммуналь-</w:t>
              <w:br/>
              <w:t xml:space="preserve">ных услуг публи-  </w:t>
              <w:br/>
              <w:t>куются в средствах</w:t>
              <w:br/>
              <w:t xml:space="preserve">массовой информа- </w:t>
              <w:br/>
              <w:t xml:space="preserve">ции и сети        </w:t>
              <w:br/>
              <w:t xml:space="preserve">Интернет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емей, </w:t>
              <w:br/>
              <w:t xml:space="preserve">получающих субси- </w:t>
              <w:br/>
              <w:t xml:space="preserve">дии на оплату     </w:t>
              <w:br/>
              <w:t>жилья и коммуналь-</w:t>
              <w:br/>
              <w:t xml:space="preserve">ных услуг с       </w:t>
              <w:br/>
              <w:t xml:space="preserve">использованием    </w:t>
              <w:br/>
              <w:t>системы персональ-</w:t>
              <w:br/>
              <w:t xml:space="preserve">ных счетов, со-   </w:t>
              <w:br/>
              <w:t xml:space="preserve">ставляет не менее </w:t>
              <w:br/>
              <w:t xml:space="preserve">70% от общего     </w:t>
              <w:br/>
              <w:t xml:space="preserve">количества семей, </w:t>
              <w:br/>
              <w:t xml:space="preserve">получающих        </w:t>
              <w:br/>
              <w:t xml:space="preserve">субсиди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ормирование транспортного обслуживания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ежегодной  </w:t>
              <w:br/>
              <w:t xml:space="preserve">потребности насе- </w:t>
              <w:br/>
              <w:t xml:space="preserve">ления в получении </w:t>
              <w:br/>
              <w:t>транспортных услуг</w:t>
              <w:br/>
              <w:t xml:space="preserve">и организации     </w:t>
              <w:br/>
              <w:t xml:space="preserve">транспортного     </w:t>
              <w:br/>
              <w:t xml:space="preserve">обслуживания      </w:t>
              <w:br/>
              <w:t xml:space="preserve">населения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>порядка преобразо-</w:t>
              <w:br/>
              <w:t xml:space="preserve">вания муниципаль- </w:t>
              <w:br/>
              <w:t xml:space="preserve">ных унитарных     </w:t>
              <w:br/>
              <w:t xml:space="preserve">предприятий,      </w:t>
              <w:br/>
              <w:t xml:space="preserve">предоставляющих   </w:t>
              <w:br/>
              <w:t xml:space="preserve">транспортные      </w:t>
              <w:br/>
              <w:t xml:space="preserve">услуги населению, </w:t>
              <w:br/>
              <w:t xml:space="preserve">в акционерные     </w:t>
              <w:br/>
              <w:t xml:space="preserve">общества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>порядка проведения</w:t>
              <w:br/>
              <w:t xml:space="preserve">конкурсов среди   </w:t>
              <w:br/>
              <w:t xml:space="preserve">транспортных      </w:t>
              <w:br/>
              <w:t xml:space="preserve">мероприятий на    </w:t>
              <w:br/>
              <w:t xml:space="preserve">обслуживание      </w:t>
              <w:br/>
              <w:t xml:space="preserve">маршрутов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кация сведе- </w:t>
              <w:br/>
              <w:t>ний о количествен-</w:t>
              <w:br/>
              <w:t>ных и качественных</w:t>
              <w:br/>
              <w:t xml:space="preserve">характеристиках   </w:t>
              <w:br/>
              <w:t xml:space="preserve">транспортных      </w:t>
              <w:br/>
              <w:t>маршрутов, а также</w:t>
              <w:br/>
              <w:t>объемах субсидиро-</w:t>
              <w:br/>
              <w:t xml:space="preserve">вания этих        </w:t>
              <w:br/>
              <w:t xml:space="preserve">маршрутов в СМИ и </w:t>
              <w:br/>
              <w:t xml:space="preserve">сети Интернет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сходов на  </w:t>
              <w:br/>
              <w:t>транспортные услу-</w:t>
              <w:br/>
              <w:t xml:space="preserve">ги населению и    </w:t>
              <w:br/>
              <w:t>организацию транс-</w:t>
              <w:br/>
              <w:t xml:space="preserve">портного обслужи- </w:t>
              <w:br/>
              <w:t xml:space="preserve">вания населения,  </w:t>
              <w:br/>
              <w:t xml:space="preserve">распределяемых в  </w:t>
              <w:br/>
              <w:t xml:space="preserve">рамках открытых   </w:t>
              <w:br/>
              <w:t xml:space="preserve">конкурсов на      </w:t>
              <w:br/>
              <w:t xml:space="preserve">обслуживание мар- </w:t>
              <w:br/>
              <w:t>шрутов, составляет</w:t>
              <w:br/>
              <w:t xml:space="preserve">90% от общего     </w:t>
              <w:br/>
              <w:t xml:space="preserve">объема этих       </w:t>
              <w:br/>
              <w:t xml:space="preserve">расходо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системы инвестиций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инг реализации инвестиционных проектов,     </w:t>
              <w:br/>
              <w:t xml:space="preserve">реализуемых за счет бюджетных средств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бюджетной и</w:t>
              <w:br/>
              <w:t xml:space="preserve">социальной эффек- </w:t>
              <w:br/>
              <w:t>тивности реализуе-</w:t>
              <w:br/>
              <w:t>мых инвестиционных</w:t>
              <w:br/>
              <w:t xml:space="preserve">проектов за       </w:t>
              <w:br/>
              <w:t xml:space="preserve">последние три   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6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оценки бюджет- </w:t>
              <w:br/>
              <w:t xml:space="preserve">ной и социальной  </w:t>
              <w:br/>
              <w:t xml:space="preserve">эффективности     </w:t>
              <w:br/>
              <w:t xml:space="preserve">планируемых и     </w:t>
              <w:br/>
              <w:t>реализуемых инвес-</w:t>
              <w:br/>
              <w:t>тиционных проек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>системы критериев,</w:t>
              <w:br/>
              <w:t xml:space="preserve">удовлетворение    </w:t>
              <w:br/>
              <w:t xml:space="preserve">которым является  </w:t>
              <w:br/>
              <w:t>основанием для до-</w:t>
              <w:br/>
              <w:t>срочного прекраще-</w:t>
              <w:br/>
              <w:t xml:space="preserve">ния (переработки) </w:t>
              <w:br/>
              <w:t xml:space="preserve">реализации инвес- </w:t>
              <w:br/>
              <w:t>тиционных проек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8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>отчетов о реализо-</w:t>
              <w:br/>
              <w:t xml:space="preserve">ванных за послед- </w:t>
              <w:br/>
              <w:t xml:space="preserve">ний отчетный год  </w:t>
              <w:br/>
              <w:t xml:space="preserve">инвестиционных    </w:t>
              <w:br/>
              <w:t xml:space="preserve">проектах, включая </w:t>
              <w:br/>
              <w:t>оценку бюджетной и</w:t>
              <w:br/>
              <w:t xml:space="preserve">социальной эффек- </w:t>
              <w:br/>
              <w:t xml:space="preserve">тивности по каж-  </w:t>
              <w:br/>
              <w:t xml:space="preserve">дому из проектов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асходах бюджета</w:t>
              <w:br/>
              <w:t xml:space="preserve">за последний от-  </w:t>
              <w:br/>
              <w:t xml:space="preserve">четный год отсут- </w:t>
              <w:br/>
              <w:t xml:space="preserve">ствуют расходы на </w:t>
              <w:br/>
              <w:t xml:space="preserve">инвестиционные    </w:t>
              <w:br/>
              <w:t xml:space="preserve">проекты, удовлет- </w:t>
              <w:br/>
              <w:t xml:space="preserve">воряющие условиям </w:t>
              <w:br/>
              <w:t xml:space="preserve">для досрочного    </w:t>
              <w:br/>
              <w:t xml:space="preserve">прекращения их    </w:t>
              <w:br/>
              <w:t xml:space="preserve">реализаци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2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процедуры принятия решений об    </w:t>
              <w:br/>
              <w:t xml:space="preserve">осуществлении новых инвестиционных проекто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используе- </w:t>
              <w:br/>
              <w:t xml:space="preserve">мых процедур      </w:t>
              <w:br/>
              <w:t xml:space="preserve">принятия решений  </w:t>
              <w:br/>
              <w:t xml:space="preserve">об осуществлении  </w:t>
              <w:br/>
              <w:t>новых инвестицион-</w:t>
              <w:br/>
              <w:t xml:space="preserve">ных проектов за   </w:t>
              <w:br/>
              <w:t xml:space="preserve">последние три   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запре-</w:t>
              <w:br/>
              <w:t xml:space="preserve">та для инициации  </w:t>
              <w:br/>
              <w:t>новых инвестицион-</w:t>
              <w:br/>
              <w:t xml:space="preserve">ных проектов в    </w:t>
              <w:br/>
              <w:t xml:space="preserve">случае, если      </w:t>
              <w:br/>
              <w:t xml:space="preserve">эксплуатационные  </w:t>
              <w:br/>
              <w:t xml:space="preserve">расходы будущих   </w:t>
              <w:br/>
              <w:t>периодов превышают</w:t>
              <w:br/>
              <w:t xml:space="preserve">положительный     </w:t>
              <w:br/>
              <w:t xml:space="preserve">финансовый эффект </w:t>
              <w:br/>
              <w:t xml:space="preserve">от их реализаци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 xml:space="preserve">порядка включения </w:t>
              <w:br/>
              <w:t xml:space="preserve">в бюджет расходов </w:t>
              <w:br/>
              <w:t xml:space="preserve">на осуществление  </w:t>
              <w:br/>
              <w:t>новых инвестицион-</w:t>
              <w:br/>
              <w:t xml:space="preserve">ных проектов с    </w:t>
              <w:br/>
              <w:t xml:space="preserve">учетом эксплуата- </w:t>
              <w:br/>
              <w:t xml:space="preserve">ционных расходов  </w:t>
              <w:br/>
              <w:t xml:space="preserve">будущих периодов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>результатов оценки</w:t>
              <w:br/>
              <w:t>новых инвестицион-</w:t>
              <w:br/>
              <w:t xml:space="preserve">ных проектов с    </w:t>
              <w:br/>
              <w:t xml:space="preserve">учетом эксплуата- </w:t>
              <w:br/>
              <w:t xml:space="preserve">ционных расходов  </w:t>
              <w:br/>
              <w:t xml:space="preserve">будущих периодов  </w:t>
              <w:br/>
              <w:t xml:space="preserve">до утверждения их </w:t>
              <w:br/>
              <w:t>решением о бюджете</w:t>
              <w:br/>
              <w:t xml:space="preserve">раздельно по      </w:t>
              <w:br/>
              <w:t xml:space="preserve">каждому проекту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асходах бюджета</w:t>
              <w:br/>
              <w:t xml:space="preserve">за последний от-  </w:t>
              <w:br/>
              <w:t xml:space="preserve">четный год от-    </w:t>
              <w:br/>
              <w:t xml:space="preserve">сутствуют расходы </w:t>
              <w:br/>
              <w:t xml:space="preserve">на новые инвести- </w:t>
              <w:br/>
              <w:t xml:space="preserve">ционные проекты,  </w:t>
              <w:br/>
              <w:t xml:space="preserve">по которым экс-   </w:t>
              <w:br/>
              <w:t xml:space="preserve">плуатационные     </w:t>
              <w:br/>
              <w:t xml:space="preserve">расходы будущих   </w:t>
              <w:br/>
              <w:t>периодов превышают</w:t>
              <w:br/>
              <w:t xml:space="preserve">положительный     </w:t>
              <w:br/>
              <w:t xml:space="preserve">финансовый эффект </w:t>
              <w:br/>
              <w:t xml:space="preserve">от их реализаци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условий для развития доходной базы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оперативного учета задолженности перед </w:t>
              <w:br/>
              <w:t xml:space="preserve">бюджетом, рассроченных и отсроченных платежей в    </w:t>
              <w:br/>
              <w:t xml:space="preserve">бюджет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отерь     </w:t>
              <w:br/>
              <w:t>бюджета от недопо-</w:t>
              <w:br/>
              <w:t xml:space="preserve">лученных доходов  </w:t>
              <w:br/>
              <w:t xml:space="preserve">(с учетом инфля-  </w:t>
              <w:br/>
              <w:t xml:space="preserve">ции), в том числе </w:t>
              <w:br/>
              <w:t>по дебиторской за-</w:t>
              <w:br/>
              <w:t xml:space="preserve">долженности, рас- </w:t>
              <w:br/>
              <w:t>сроченных и отсро-</w:t>
              <w:br/>
              <w:t>ченных платежей за</w:t>
              <w:br/>
              <w:t xml:space="preserve">последние три   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предоставления </w:t>
              <w:br/>
              <w:t xml:space="preserve">рассрочек и       </w:t>
              <w:br/>
              <w:t xml:space="preserve">отсрочек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проведения мо- </w:t>
              <w:br/>
              <w:t>ниторинга дебитор-</w:t>
              <w:br/>
              <w:t xml:space="preserve">ской задолженнос- </w:t>
              <w:br/>
              <w:t>ти, рассроченных и</w:t>
              <w:br/>
              <w:t xml:space="preserve">отсроченных       </w:t>
              <w:br/>
              <w:t xml:space="preserve">платеже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данных об объемах </w:t>
              <w:br/>
              <w:t>дебиторской задол-</w:t>
              <w:br/>
              <w:t xml:space="preserve">женности, рассро- </w:t>
              <w:br/>
              <w:t>ченных и отсрочен-</w:t>
              <w:br/>
              <w:t xml:space="preserve">ных платежей (с   </w:t>
              <w:br/>
              <w:t xml:space="preserve">учетом инфляции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ебиторской </w:t>
              <w:br/>
              <w:t xml:space="preserve">задолженности,    </w:t>
              <w:br/>
              <w:t xml:space="preserve">рассроченных и    </w:t>
              <w:br/>
              <w:t>отсроченных плате-</w:t>
              <w:br/>
              <w:t xml:space="preserve">жей не превышает  </w:t>
              <w:br/>
              <w:t xml:space="preserve">3% расходов       </w:t>
              <w:br/>
              <w:t>бюджета за послед-</w:t>
              <w:br/>
              <w:t xml:space="preserve">ний отчетный      </w:t>
              <w:br/>
              <w:t xml:space="preserve">финансовый 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2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формализованной методики оценки финансовых</w:t>
              <w:br/>
              <w:t xml:space="preserve">последствий предоставляемых льгот (в том числе в   </w:t>
              <w:br/>
              <w:t xml:space="preserve">виде пониженной ставки) по уплате налогов и сбор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объема     </w:t>
              <w:br/>
              <w:t xml:space="preserve">налоговых льгот в </w:t>
              <w:br/>
              <w:t xml:space="preserve">разрезе отраслей  </w:t>
              <w:br/>
              <w:t xml:space="preserve">экономики по      </w:t>
              <w:br/>
              <w:t xml:space="preserve">отдельным льготам </w:t>
              <w:br/>
              <w:t xml:space="preserve">за три последних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верждение запре-</w:t>
              <w:br/>
              <w:t>та на предоставле-</w:t>
              <w:br/>
              <w:t xml:space="preserve">ние и пролонгацию </w:t>
              <w:br/>
              <w:t xml:space="preserve">налоговых льгот   </w:t>
              <w:br/>
              <w:t xml:space="preserve">при низкой оценке </w:t>
              <w:br/>
              <w:t xml:space="preserve">финансовой        </w:t>
              <w:br/>
              <w:t xml:space="preserve">эффективност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оценки бюджет- </w:t>
              <w:br/>
              <w:t xml:space="preserve">ной и социальной  </w:t>
              <w:br/>
              <w:t xml:space="preserve">эффективности     </w:t>
              <w:br/>
              <w:t xml:space="preserve">предоставляемых   </w:t>
              <w:br/>
              <w:t xml:space="preserve">(планируемых к    </w:t>
              <w:br/>
              <w:t xml:space="preserve">предоставлению)   </w:t>
              <w:br/>
              <w:t xml:space="preserve">налоговых льго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данных об объемах </w:t>
              <w:br/>
              <w:t xml:space="preserve">предоставляемых   </w:t>
              <w:br/>
              <w:t xml:space="preserve">налоговых льгот и </w:t>
              <w:br/>
              <w:t xml:space="preserve">оценки их эффек-  </w:t>
              <w:br/>
              <w:t xml:space="preserve">тивност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налоговых   </w:t>
              <w:br/>
              <w:t xml:space="preserve">льгот составляет  </w:t>
              <w:br/>
              <w:t xml:space="preserve">менее 3% доходов  </w:t>
              <w:br/>
              <w:t>бюджета за послед-</w:t>
              <w:br/>
              <w:t xml:space="preserve">ний отчетный го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3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еловой активности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фактичес-  </w:t>
              <w:br/>
              <w:t xml:space="preserve">кого уровня дело- </w:t>
              <w:br/>
              <w:t xml:space="preserve">вой активности в  </w:t>
              <w:br/>
              <w:t>форме малого пред-</w:t>
              <w:br/>
              <w:t>принимательства за</w:t>
              <w:br/>
              <w:t xml:space="preserve">последние три   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оказания кон-  </w:t>
              <w:br/>
              <w:t xml:space="preserve">сультационной и   </w:t>
              <w:br/>
              <w:t xml:space="preserve">организационной   </w:t>
              <w:br/>
              <w:t xml:space="preserve">поддержки субъек- </w:t>
              <w:br/>
              <w:t xml:space="preserve">там малого пред-  </w:t>
              <w:br/>
              <w:t xml:space="preserve">принимательств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мониторинга    </w:t>
              <w:br/>
              <w:t>деятельности пред-</w:t>
              <w:br/>
              <w:t xml:space="preserve">приятий в сфере   </w:t>
              <w:br/>
              <w:t xml:space="preserve">малого предприни- </w:t>
              <w:br/>
              <w:t xml:space="preserve">мательства (вклю- </w:t>
              <w:br/>
              <w:t>чая финансово-эко-</w:t>
              <w:br/>
              <w:t>номические показа-</w:t>
              <w:br/>
              <w:t>тели деятельности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ре- </w:t>
              <w:br/>
              <w:t xml:space="preserve">зультатов монито- </w:t>
              <w:br/>
              <w:t>ринга малого пред-</w:t>
              <w:br/>
              <w:t xml:space="preserve">принимательств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т доли малого  </w:t>
              <w:br/>
              <w:t>предпринимательст-</w:t>
              <w:br/>
              <w:t xml:space="preserve">ва в общем объеме </w:t>
              <w:br/>
              <w:t>промышленного про-</w:t>
              <w:br/>
              <w:t xml:space="preserve">изводства муници- </w:t>
              <w:br/>
              <w:t xml:space="preserve">палитета за пос-  </w:t>
              <w:br/>
              <w:t xml:space="preserve">ледний отчетный   </w:t>
              <w:br/>
              <w:t xml:space="preserve">финансовый 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4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учета объектов, находящихся в          </w:t>
              <w:br/>
              <w:t xml:space="preserve">собственности муниципального образования, и        </w:t>
              <w:br/>
              <w:t xml:space="preserve">предоставление информации заинтересованным лица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я    </w:t>
              <w:br/>
              <w:t xml:space="preserve">собственности     </w:t>
              <w:br/>
              <w:t xml:space="preserve">муниципального    </w:t>
              <w:br/>
              <w:t>образования, в том</w:t>
              <w:br/>
              <w:t>числе по организа-</w:t>
              <w:br/>
              <w:t xml:space="preserve">циям, доли устав- </w:t>
              <w:br/>
              <w:t xml:space="preserve">ного капитала ко- </w:t>
              <w:br/>
              <w:t xml:space="preserve">торых принадлежат </w:t>
              <w:br/>
              <w:t xml:space="preserve">муниципальным     </w:t>
              <w:br/>
              <w:t xml:space="preserve">образованиям, за  </w:t>
              <w:br/>
              <w:t xml:space="preserve">последние три   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6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поло- </w:t>
              <w:br/>
              <w:t xml:space="preserve">жения о раскрытии </w:t>
              <w:br/>
              <w:t xml:space="preserve">информации о соб- </w:t>
              <w:br/>
              <w:t>ственности муници-</w:t>
              <w:br/>
              <w:t>пального образова-</w:t>
              <w:br/>
              <w:t xml:space="preserve">ния, в том числе  </w:t>
              <w:br/>
              <w:t xml:space="preserve">по отдельным      </w:t>
              <w:br/>
              <w:t>объектам собствен-</w:t>
              <w:br/>
              <w:t xml:space="preserve">ности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2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>ка оценки рыночной</w:t>
              <w:br/>
              <w:t xml:space="preserve">стоимости объек-  </w:t>
              <w:br/>
              <w:t>тов, находящихся в</w:t>
              <w:br/>
              <w:t xml:space="preserve">собственности     </w:t>
              <w:br/>
              <w:t xml:space="preserve">муниципального    </w:t>
              <w:br/>
              <w:t xml:space="preserve">образования,      </w:t>
              <w:br/>
              <w:t xml:space="preserve">независимыми      </w:t>
              <w:br/>
              <w:t xml:space="preserve">организациям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8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ин- </w:t>
              <w:br/>
              <w:t xml:space="preserve">формации о стои-  </w:t>
              <w:br/>
              <w:t xml:space="preserve">мости объектов,   </w:t>
              <w:br/>
              <w:t xml:space="preserve">находящихся в     </w:t>
              <w:br/>
              <w:t xml:space="preserve">собственности     </w:t>
              <w:br/>
              <w:t xml:space="preserve">муниципального    </w:t>
              <w:br/>
              <w:t>образования, в том</w:t>
              <w:br/>
              <w:t>числе по отдельным</w:t>
              <w:br/>
              <w:t xml:space="preserve">объектам          </w:t>
              <w:br/>
              <w:t xml:space="preserve">собственност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следнем отчет-</w:t>
              <w:br/>
              <w:t xml:space="preserve">ном году оценка   </w:t>
              <w:br/>
              <w:t xml:space="preserve">стоимости объек-  </w:t>
              <w:br/>
              <w:t>тов, находящихся в</w:t>
              <w:br/>
              <w:t xml:space="preserve">собственности му- </w:t>
              <w:br/>
              <w:t>ниципального обра-</w:t>
              <w:br/>
              <w:t xml:space="preserve">зования, произво- </w:t>
              <w:br/>
              <w:t xml:space="preserve">дилась по утверж- </w:t>
              <w:br/>
              <w:t xml:space="preserve">денной процедур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5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иторинг эффективности деятельности муниципальных</w:t>
              <w:br/>
              <w:t>унитарных предприятий и организаций, доли уставного</w:t>
              <w:br/>
              <w:t xml:space="preserve">капитала в которых принадлежат муниципальному      </w:t>
              <w:br/>
              <w:t xml:space="preserve">образованию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результатов</w:t>
              <w:br/>
              <w:t>деятельности муни-</w:t>
              <w:br/>
              <w:t xml:space="preserve">ципальных унитар- </w:t>
              <w:br/>
              <w:t xml:space="preserve">ных предприятий и </w:t>
              <w:br/>
              <w:t xml:space="preserve">организаций, доли </w:t>
              <w:br/>
              <w:t>уставного капитала</w:t>
              <w:br/>
              <w:t xml:space="preserve">в которых принад- </w:t>
              <w:br/>
              <w:t xml:space="preserve">лежат муниципаль- </w:t>
              <w:br/>
              <w:t xml:space="preserve">ному образованию, </w:t>
              <w:br/>
              <w:t xml:space="preserve">в сравнении с ре- </w:t>
              <w:br/>
              <w:t xml:space="preserve">зультатами дея-   </w:t>
              <w:br/>
              <w:t xml:space="preserve">тельности частных </w:t>
              <w:br/>
              <w:t xml:space="preserve">организаций за    </w:t>
              <w:br/>
              <w:t xml:space="preserve">три последних   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60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предоставления </w:t>
              <w:br/>
              <w:t xml:space="preserve">отчетности о      </w:t>
              <w:br/>
              <w:t xml:space="preserve">деятельности и    </w:t>
              <w:br/>
              <w:t xml:space="preserve">долговых обяза-   </w:t>
              <w:br/>
              <w:t xml:space="preserve">тельствах муници- </w:t>
              <w:br/>
              <w:t xml:space="preserve">пальных унитарных </w:t>
              <w:br/>
              <w:t xml:space="preserve">предприятий и     </w:t>
              <w:br/>
              <w:t xml:space="preserve">организаций, доли </w:t>
              <w:br/>
              <w:t>уставного капитала</w:t>
              <w:br/>
              <w:t xml:space="preserve">в которых принад- </w:t>
              <w:br/>
              <w:t xml:space="preserve">лежат муниципаль- </w:t>
              <w:br/>
              <w:t xml:space="preserve">ным образования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20 </w:t>
            </w:r>
          </w:p>
        </w:tc>
      </w:tr>
      <w:tr>
        <w:trPr>
          <w:trHeight w:val="19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 xml:space="preserve">системы критериев </w:t>
              <w:br/>
              <w:t xml:space="preserve">для сохранения    </w:t>
              <w:br/>
              <w:t xml:space="preserve">муниципальных     </w:t>
              <w:br/>
              <w:t xml:space="preserve">унитарных пред-   </w:t>
              <w:br/>
              <w:t xml:space="preserve">приятий и органи- </w:t>
              <w:br/>
              <w:t>заций, доли устав-</w:t>
              <w:br/>
              <w:t xml:space="preserve">ного капитала в   </w:t>
              <w:br/>
              <w:t xml:space="preserve">которых принадле- </w:t>
              <w:br/>
              <w:t xml:space="preserve">жат муниципальным </w:t>
              <w:br/>
              <w:t xml:space="preserve">образованиям, на  </w:t>
              <w:br/>
              <w:t xml:space="preserve">основе оценки     </w:t>
              <w:br/>
              <w:t xml:space="preserve">бюджетной и       </w:t>
              <w:br/>
              <w:t xml:space="preserve">социальной        </w:t>
              <w:br/>
              <w:t xml:space="preserve">эффективност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80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реестров и        </w:t>
              <w:br/>
              <w:t xml:space="preserve">результатов дея-  </w:t>
              <w:br/>
              <w:t xml:space="preserve">тельности муници- </w:t>
              <w:br/>
              <w:t xml:space="preserve">пальных унитарных </w:t>
              <w:br/>
              <w:t xml:space="preserve">предприятий и     </w:t>
              <w:br/>
              <w:t xml:space="preserve">организаций, доли </w:t>
              <w:br/>
              <w:t>уставного капитала</w:t>
              <w:br/>
              <w:t xml:space="preserve">в которых принад- </w:t>
              <w:br/>
              <w:t xml:space="preserve">лежат муниципаль- </w:t>
              <w:br/>
              <w:t xml:space="preserve">ным образования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менее 90% муни-</w:t>
              <w:br/>
              <w:t xml:space="preserve">ципальных унитар- </w:t>
              <w:br/>
              <w:t xml:space="preserve">ных предприятий и </w:t>
              <w:br/>
              <w:t xml:space="preserve">организаций, доли </w:t>
              <w:br/>
              <w:t>уставного капитала</w:t>
              <w:br/>
              <w:t xml:space="preserve">в которых принад- </w:t>
              <w:br/>
              <w:t xml:space="preserve">лежат муниципаль- </w:t>
              <w:br/>
              <w:t xml:space="preserve">ным образованиям, </w:t>
              <w:br/>
              <w:t xml:space="preserve">удовлетворяют     </w:t>
              <w:br/>
              <w:t xml:space="preserve">установленным     </w:t>
              <w:br/>
              <w:t xml:space="preserve">критериям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долговой политики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формализованных процедур управления      </w:t>
              <w:br/>
              <w:t xml:space="preserve">долгом, принятия долговых обязательств, их         </w:t>
              <w:br/>
              <w:t xml:space="preserve">рефинансирования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действующих</w:t>
              <w:br/>
              <w:t xml:space="preserve">долговых обяза-   </w:t>
              <w:br/>
              <w:t xml:space="preserve">тельств, в том    </w:t>
              <w:br/>
              <w:t>числе с группиров-</w:t>
              <w:br/>
              <w:t xml:space="preserve">кой по видам      </w:t>
              <w:br/>
              <w:t xml:space="preserve">заимствований,    </w:t>
              <w:br/>
              <w:t xml:space="preserve">срокам их погаше- </w:t>
              <w:br/>
              <w:t xml:space="preserve">ния, за последние </w:t>
              <w:br/>
              <w:t xml:space="preserve">три отчетных го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мето- </w:t>
              <w:br/>
              <w:t xml:space="preserve">дологии расчета   </w:t>
              <w:br/>
              <w:t>платежеспособности</w:t>
              <w:br/>
              <w:t xml:space="preserve">бюджета с учетом  </w:t>
              <w:br/>
              <w:t>действующих и пла-</w:t>
              <w:br/>
              <w:t xml:space="preserve">нируемых к приня- </w:t>
              <w:br/>
              <w:t xml:space="preserve">тию долговых обя- </w:t>
              <w:br/>
              <w:t>зательств, включая</w:t>
              <w:br/>
              <w:t xml:space="preserve">кредиторскую за-  </w:t>
              <w:br/>
              <w:t xml:space="preserve">долженность, на   </w:t>
              <w:br/>
              <w:t xml:space="preserve">среднесрочный     </w:t>
              <w:br/>
              <w:t xml:space="preserve">период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 xml:space="preserve">методики расчета  </w:t>
              <w:br/>
              <w:t xml:space="preserve">объема возможного </w:t>
              <w:br/>
              <w:t xml:space="preserve">привлечения новых </w:t>
              <w:br/>
              <w:t xml:space="preserve">долговых обяза-   </w:t>
              <w:br/>
              <w:t xml:space="preserve">тельств с учетом  </w:t>
              <w:br/>
              <w:t xml:space="preserve">их влияния на     </w:t>
              <w:br/>
              <w:t>платежеспособность</w:t>
              <w:br/>
              <w:t xml:space="preserve">муниципального    </w:t>
              <w:br/>
              <w:t xml:space="preserve">образова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сведений о долго- </w:t>
              <w:br/>
              <w:t xml:space="preserve">вых обязатель-    </w:t>
              <w:br/>
              <w:t>ствах, в том числе</w:t>
              <w:br/>
              <w:t xml:space="preserve">по видам обяза-   </w:t>
              <w:br/>
              <w:t xml:space="preserve">тельств и срокам  </w:t>
              <w:br/>
              <w:t xml:space="preserve">их погаше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операции по   </w:t>
              <w:br/>
              <w:t xml:space="preserve">долговым обяза-   </w:t>
              <w:br/>
              <w:t xml:space="preserve">тельствам в пос-  </w:t>
              <w:br/>
              <w:t xml:space="preserve">леднем отчетном   </w:t>
              <w:br/>
              <w:t>году соответствуют</w:t>
              <w:br/>
              <w:t xml:space="preserve">установленной     </w:t>
              <w:br/>
              <w:t xml:space="preserve">процедуре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2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лизация процедур предоставления               </w:t>
              <w:br/>
              <w:t xml:space="preserve">муниципальных гарантий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бюджетной и</w:t>
              <w:br/>
              <w:t xml:space="preserve">социальной эффек- </w:t>
              <w:br/>
              <w:t xml:space="preserve">тивности, фактов  </w:t>
              <w:br/>
              <w:t xml:space="preserve">неисполнения      </w:t>
              <w:br/>
              <w:t xml:space="preserve">предоставленных   </w:t>
              <w:br/>
              <w:t xml:space="preserve">муниципальных     </w:t>
              <w:br/>
              <w:t xml:space="preserve">гарантий за три   </w:t>
              <w:br/>
              <w:t>последних отчетных</w:t>
              <w:br/>
              <w:t xml:space="preserve">год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60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обя-  </w:t>
              <w:br/>
              <w:t xml:space="preserve">зательного предо- </w:t>
              <w:br/>
              <w:t>ставления залога в</w:t>
              <w:br/>
              <w:t>полное обеспечение</w:t>
              <w:br/>
              <w:t xml:space="preserve">выданной муници-  </w:t>
              <w:br/>
              <w:t xml:space="preserve">пальной гаранти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2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форма-</w:t>
              <w:br/>
              <w:t xml:space="preserve">лизованной проце- </w:t>
              <w:br/>
              <w:t xml:space="preserve">дуры конкурсного  </w:t>
              <w:br/>
              <w:t xml:space="preserve">отбора претенден- </w:t>
              <w:br/>
              <w:t xml:space="preserve">тов на получение  </w:t>
              <w:br/>
              <w:t xml:space="preserve">муниципальной     </w:t>
              <w:br/>
              <w:t xml:space="preserve">гаранти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8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ма- </w:t>
              <w:br/>
              <w:t>териалов по объяв-</w:t>
              <w:br/>
              <w:t>ляемым конкурсам и</w:t>
              <w:br/>
              <w:t xml:space="preserve">результатам их    </w:t>
              <w:br/>
              <w:t xml:space="preserve">проведения на     </w:t>
              <w:br/>
              <w:t xml:space="preserve">получение муници- </w:t>
              <w:br/>
              <w:t xml:space="preserve">пальных гарантий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муниципальные </w:t>
              <w:br/>
              <w:t>гарантии, выданные</w:t>
              <w:br/>
              <w:t xml:space="preserve">в последнем       </w:t>
              <w:br/>
              <w:t xml:space="preserve">отчетном году,    </w:t>
              <w:br/>
              <w:t>полностью соответ-</w:t>
              <w:br/>
              <w:t>ствуют установлен-</w:t>
              <w:br/>
              <w:t xml:space="preserve">ной процедуре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3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и ликвидация просроченной кредиторской    </w:t>
              <w:br/>
              <w:t xml:space="preserve">задолженности бюджетов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я    </w:t>
              <w:br/>
              <w:t xml:space="preserve">кредиторской за-  </w:t>
              <w:br/>
              <w:t>долженности, в том</w:t>
              <w:br/>
              <w:t xml:space="preserve">числе бюджетных   </w:t>
              <w:br/>
              <w:t xml:space="preserve">учреждений и      </w:t>
              <w:br/>
              <w:t>муниципальных уни-</w:t>
              <w:br/>
              <w:t xml:space="preserve">тарных предприя-  </w:t>
              <w:br/>
              <w:t>тий, анализ факто-</w:t>
              <w:br/>
              <w:t>ров ее возникнове-</w:t>
              <w:br/>
              <w:t>ния за три послед-</w:t>
              <w:br/>
              <w:t xml:space="preserve">них отчетных го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запре-</w:t>
              <w:br/>
              <w:t xml:space="preserve">та на принятие    </w:t>
              <w:br/>
              <w:t xml:space="preserve">бюджетными учреж- </w:t>
              <w:br/>
              <w:t xml:space="preserve">дениями и муници- </w:t>
              <w:br/>
              <w:t xml:space="preserve">пальными унитар-  </w:t>
              <w:br/>
              <w:t>ными предприятиями</w:t>
              <w:br/>
              <w:t xml:space="preserve">обязательств, не  </w:t>
              <w:br/>
              <w:t xml:space="preserve">покрываемых ис-   </w:t>
              <w:br/>
              <w:t>точниками финанси-</w:t>
              <w:br/>
              <w:t xml:space="preserve">рования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ие плана </w:t>
              <w:br/>
              <w:t xml:space="preserve">мер по реструкту- </w:t>
              <w:br/>
              <w:t>ризации просрочен-</w:t>
              <w:br/>
              <w:t xml:space="preserve">ной кредиторской  </w:t>
              <w:br/>
              <w:t xml:space="preserve">задолженности, ее </w:t>
              <w:br/>
              <w:t xml:space="preserve">переоформления,   </w:t>
              <w:br/>
              <w:t>оперативной отчет-</w:t>
              <w:br/>
              <w:t xml:space="preserve">ности о состоянии </w:t>
              <w:br/>
              <w:t xml:space="preserve">кредиторской      </w:t>
              <w:br/>
              <w:t xml:space="preserve">задолженност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ин- </w:t>
              <w:br/>
              <w:t>формации о состоя-</w:t>
              <w:br/>
              <w:t xml:space="preserve">нии кредиторской  </w:t>
              <w:br/>
              <w:t xml:space="preserve">задолженности, в  </w:t>
              <w:br/>
              <w:t xml:space="preserve">том числе просро- </w:t>
              <w:br/>
              <w:t xml:space="preserve">ченной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-  </w:t>
              <w:br/>
              <w:t xml:space="preserve">долженность не    </w:t>
              <w:br/>
              <w:t xml:space="preserve">превышает средне- </w:t>
              <w:br/>
              <w:t xml:space="preserve">месячных расход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7</Words>
  <Characters>27935</Characters>
  <CharactersWithSpaces>23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Министерство финансов Российской Федерации</dc:creator>
  <dc:description/>
  <dc:language>en-US</dc:language>
  <cp:lastModifiedBy/>
  <dcterms:modified xsi:type="dcterms:W3CDTF">2011-10-30T19:53:00Z</dcterms:modified>
  <cp:revision>2</cp:revision>
  <dc:subject>Форма</dc:subject>
  <dc:title>Форма таблицы для оценки уровня управления муниципальными финанс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