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сентября 2006 г. N 29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ТАБЛИЦ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ЦЕНКИ УРОВНЯ УПРАВЛЕНИЯ РЕГИОНАЛЬНЫМИ ФИНАНС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565"/>
        <w:gridCol w:w="1486"/>
        <w:gridCol w:w="1484"/>
        <w:gridCol w:w="1486"/>
        <w:gridCol w:w="809"/>
        <w:gridCol w:w="811"/>
        <w:gridCol w:w="808"/>
      </w:tblGrid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</w:t>
              <w:br/>
              <w:t>меро-</w:t>
              <w:br/>
              <w:t>прия-</w:t>
              <w:br/>
              <w:t xml:space="preserve">тий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  </w:t>
              <w:br/>
              <w:t xml:space="preserve">мероприятий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одное </w:t>
              <w:br/>
              <w:t xml:space="preserve">состояние </w:t>
              <w:br/>
              <w:t xml:space="preserve">на    </w:t>
              <w:br/>
              <w:t>01.07.2006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- </w:t>
              <w:br/>
              <w:t xml:space="preserve">мое со-   </w:t>
              <w:br/>
              <w:t>стояние на</w:t>
              <w:br/>
              <w:t>01.07.2007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- </w:t>
              <w:br/>
              <w:t xml:space="preserve">мое со-   </w:t>
              <w:br/>
              <w:t>стояние на</w:t>
              <w:br/>
              <w:t>01.07.200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 </w:t>
              <w:br/>
              <w:t>инди-</w:t>
              <w:br/>
              <w:t>като-</w:t>
              <w:br/>
              <w:t>ра, P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- </w:t>
              <w:br/>
              <w:t>чение</w:t>
              <w:br/>
              <w:t>инди-</w:t>
              <w:br/>
              <w:t>като-</w:t>
              <w:br/>
              <w:t>ра, B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- </w:t>
              <w:br/>
              <w:t>говая</w:t>
              <w:br/>
              <w:t>оцен-</w:t>
              <w:br/>
              <w:t xml:space="preserve">ка,  </w:t>
              <w:br/>
              <w:t>P x B</w:t>
            </w:r>
          </w:p>
        </w:tc>
      </w:tr>
      <w:tr>
        <w:trPr>
          <w:trHeight w:val="240" w:hRule="atLeast"/>
          <w:cantSplit w:val="true"/>
        </w:trPr>
        <w:tc>
          <w:tcPr>
            <w:tcW w:w="102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форма бюджетного процесса и управления расходами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1   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од бюджетных организаций и учреждений,        </w:t>
              <w:br/>
              <w:t xml:space="preserve">предоставляющих социальные услуги, в форму         </w:t>
              <w:br/>
              <w:t xml:space="preserve">негосударственных организаций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оценки </w:t>
              <w:br/>
              <w:t xml:space="preserve">возможности пере- </w:t>
              <w:br/>
              <w:t xml:space="preserve">вода бюджетных    </w:t>
              <w:br/>
              <w:t>учреждений, предо-</w:t>
              <w:br/>
              <w:t xml:space="preserve">ставляющих со-    </w:t>
              <w:br/>
              <w:t>циальные услуги, в</w:t>
              <w:br/>
              <w:t>форму негосударст-</w:t>
              <w:br/>
              <w:t>венных организаций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80 </w:t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тверждение       </w:t>
              <w:br/>
              <w:t xml:space="preserve">перечня основных  </w:t>
              <w:br/>
              <w:t xml:space="preserve">социальных услуг, </w:t>
              <w:br/>
              <w:t xml:space="preserve">предоставление    </w:t>
              <w:br/>
              <w:t xml:space="preserve">которых может     </w:t>
              <w:br/>
              <w:t xml:space="preserve">осуществляться    </w:t>
              <w:br/>
              <w:t>негосударственными</w:t>
              <w:br/>
              <w:t xml:space="preserve">организациями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60 </w:t>
            </w:r>
          </w:p>
        </w:tc>
      </w:tr>
      <w:tr>
        <w:trPr>
          <w:trHeight w:val="13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ие поряд-</w:t>
              <w:br/>
              <w:t xml:space="preserve">ка и плана пере-  </w:t>
              <w:br/>
              <w:t xml:space="preserve">вода бюджетных    </w:t>
              <w:br/>
              <w:t xml:space="preserve">учреждений, пре-  </w:t>
              <w:br/>
              <w:t xml:space="preserve">доставляющих      </w:t>
              <w:br/>
              <w:t>социальные услуга,</w:t>
              <w:br/>
              <w:t>в форму негосудар-</w:t>
              <w:br/>
              <w:t>ственных организа-</w:t>
              <w:br/>
              <w:t xml:space="preserve">ций и формы       </w:t>
              <w:br/>
              <w:t>типового контракт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,40 </w:t>
            </w:r>
          </w:p>
        </w:tc>
      </w:tr>
      <w:tr>
        <w:trPr>
          <w:trHeight w:val="18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бликация в сред-</w:t>
              <w:br/>
              <w:t xml:space="preserve">ствах массовой    </w:t>
              <w:br/>
              <w:t xml:space="preserve">информации (далее </w:t>
              <w:br/>
              <w:t xml:space="preserve">- СМИ) и сети     </w:t>
              <w:br/>
              <w:t>Интернет планируе-</w:t>
              <w:br/>
              <w:t xml:space="preserve">мых и фактических </w:t>
              <w:br/>
              <w:t xml:space="preserve">результатов пере- </w:t>
              <w:br/>
              <w:t>вода бюджетных ор-</w:t>
              <w:br/>
              <w:t>ганизаций и учреж-</w:t>
              <w:br/>
              <w:t xml:space="preserve">дений, предостав- </w:t>
              <w:br/>
              <w:t xml:space="preserve">ляющих социальные </w:t>
              <w:br/>
              <w:t xml:space="preserve">услуги, в форму   </w:t>
              <w:br/>
              <w:t xml:space="preserve">негосударственных </w:t>
              <w:br/>
              <w:t xml:space="preserve">организаций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20 </w:t>
            </w:r>
          </w:p>
        </w:tc>
      </w:tr>
      <w:tr>
        <w:trPr>
          <w:trHeight w:val="18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я расходов на  </w:t>
              <w:br/>
              <w:t xml:space="preserve">финансирование    </w:t>
              <w:br/>
              <w:t xml:space="preserve">социальных услуг, </w:t>
              <w:br/>
              <w:t xml:space="preserve">предоставляемых   </w:t>
              <w:br/>
              <w:t>негосударственными</w:t>
              <w:br/>
              <w:t>организациями, со-</w:t>
              <w:br/>
              <w:t xml:space="preserve">ставляет не менее </w:t>
              <w:br/>
              <w:t xml:space="preserve">10% от расходов   </w:t>
              <w:br/>
              <w:t>на соответствующие</w:t>
              <w:br/>
              <w:t xml:space="preserve">социальные услуги </w:t>
              <w:br/>
              <w:t>(без учета субвен-</w:t>
              <w:br/>
              <w:t xml:space="preserve">ций на исполнение </w:t>
              <w:br/>
              <w:t xml:space="preserve">делегированных    </w:t>
              <w:br/>
              <w:t xml:space="preserve">полномочий)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,00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2   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ершенствование порядка финансирования временных </w:t>
              <w:br/>
              <w:t xml:space="preserve">кассовых разрывов   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причин     </w:t>
              <w:br/>
              <w:t xml:space="preserve">возникновения     </w:t>
              <w:br/>
              <w:t>временных кассовых</w:t>
              <w:br/>
              <w:t xml:space="preserve">разрывов, возни-  </w:t>
              <w:br/>
              <w:t xml:space="preserve">кавших при испол- </w:t>
              <w:br/>
              <w:t xml:space="preserve">нении бюджета за  </w:t>
              <w:br/>
              <w:t xml:space="preserve">последние три     </w:t>
              <w:br/>
              <w:t xml:space="preserve">отчетных года, и  </w:t>
              <w:br/>
              <w:t>финансовых послед-</w:t>
              <w:br/>
              <w:t xml:space="preserve">ствий их          </w:t>
              <w:br/>
              <w:t xml:space="preserve">возникновения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80 </w:t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ие мето- </w:t>
              <w:br/>
              <w:t>дологии планирова-</w:t>
              <w:br/>
              <w:t xml:space="preserve">ния временных     </w:t>
              <w:br/>
              <w:t xml:space="preserve">кассовых разрывов </w:t>
              <w:br/>
              <w:t xml:space="preserve">по месяцам в      </w:t>
              <w:br/>
              <w:t xml:space="preserve">пределах текущего </w:t>
              <w:br/>
              <w:t xml:space="preserve">финансового года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60 </w:t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тверждение       </w:t>
              <w:br/>
              <w:t>порядка формирова-</w:t>
              <w:br/>
              <w:t xml:space="preserve">ния финансового   </w:t>
              <w:br/>
              <w:t>резерва для финан-</w:t>
              <w:br/>
              <w:t xml:space="preserve">сирования времен- </w:t>
              <w:br/>
              <w:t xml:space="preserve">ных кассовых      </w:t>
              <w:br/>
              <w:t xml:space="preserve">разрывов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,40 </w:t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бликация в СМИ и</w:t>
              <w:br/>
              <w:t xml:space="preserve">сети Интернет     </w:t>
              <w:br/>
              <w:t>нормативных право-</w:t>
              <w:br/>
              <w:t>вых актов, регули-</w:t>
              <w:br/>
              <w:t xml:space="preserve">рующих вопросы    </w:t>
              <w:br/>
              <w:t xml:space="preserve">финансирования    </w:t>
              <w:br/>
              <w:t>временных кассовых</w:t>
              <w:br/>
              <w:t xml:space="preserve">разрывов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20 </w:t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рост просро-   </w:t>
              <w:br/>
              <w:t xml:space="preserve">ченной задолжен-  </w:t>
              <w:br/>
              <w:t>ности (за исключе-</w:t>
              <w:br/>
              <w:t>нием кредиторской)</w:t>
              <w:br/>
              <w:t xml:space="preserve">и кредиторской    </w:t>
              <w:br/>
              <w:t xml:space="preserve">задолженности     </w:t>
              <w:br/>
              <w:t xml:space="preserve">отсутствует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,00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3   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ная публичная независимая экспертиза      </w:t>
              <w:br/>
              <w:t xml:space="preserve">законопроектов в области бюджетного и налогового   </w:t>
              <w:br/>
              <w:t xml:space="preserve">законодательства    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 фактических</w:t>
              <w:br/>
              <w:t>финансовых послед-</w:t>
              <w:br/>
              <w:t xml:space="preserve">ствий реализации  </w:t>
              <w:br/>
              <w:t xml:space="preserve">законов в области </w:t>
              <w:br/>
              <w:t>бюджетного и нало-</w:t>
              <w:br/>
              <w:t xml:space="preserve">гового законода-  </w:t>
              <w:br/>
              <w:t>тельства, принятых</w:t>
              <w:br/>
              <w:t xml:space="preserve">в последнем       </w:t>
              <w:br/>
              <w:t xml:space="preserve">финансовом году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80 </w:t>
            </w:r>
          </w:p>
        </w:tc>
      </w:tr>
      <w:tr>
        <w:trPr>
          <w:trHeight w:val="15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ие обяза-</w:t>
              <w:br/>
              <w:t>тельности процедур</w:t>
              <w:br/>
              <w:t>проведения публич-</w:t>
              <w:br/>
              <w:t xml:space="preserve">ной независимой   </w:t>
              <w:br/>
              <w:t xml:space="preserve">экспертизы (него- </w:t>
              <w:br/>
              <w:t xml:space="preserve">сударственные,    </w:t>
              <w:br/>
              <w:t xml:space="preserve">общественные и    </w:t>
              <w:br/>
              <w:t xml:space="preserve">научные организа- </w:t>
              <w:br/>
              <w:t xml:space="preserve">ции) законопроек- </w:t>
              <w:br/>
              <w:t xml:space="preserve">тов в области     </w:t>
              <w:br/>
              <w:t xml:space="preserve">бюджетной и       </w:t>
              <w:br/>
              <w:t>налоговой политик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60 </w:t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ие поряд-</w:t>
              <w:br/>
              <w:t xml:space="preserve">ка проведения     </w:t>
              <w:br/>
              <w:t xml:space="preserve">публичной незави- </w:t>
              <w:br/>
              <w:t xml:space="preserve">симой экспертизы  </w:t>
              <w:br/>
              <w:t xml:space="preserve">законопроектов в  </w:t>
              <w:br/>
              <w:t xml:space="preserve">области бюджетной </w:t>
              <w:br/>
              <w:t xml:space="preserve">и налоговой       </w:t>
              <w:br/>
              <w:t xml:space="preserve">политики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,40 </w:t>
            </w:r>
          </w:p>
        </w:tc>
      </w:tr>
      <w:tr>
        <w:trPr>
          <w:trHeight w:val="14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бликация в СМИ и</w:t>
              <w:br/>
              <w:t xml:space="preserve">сети Интернет ре- </w:t>
              <w:br/>
              <w:t xml:space="preserve">зультатов публич- </w:t>
              <w:br/>
              <w:t xml:space="preserve">ной независимой   </w:t>
              <w:br/>
              <w:t xml:space="preserve">экспертизы зако-  </w:t>
              <w:br/>
              <w:t xml:space="preserve">нопроектов в      </w:t>
              <w:br/>
              <w:t xml:space="preserve">области бюджетной </w:t>
              <w:br/>
              <w:t xml:space="preserve">и налоговой поли- </w:t>
              <w:br/>
              <w:t xml:space="preserve">тики до утвержде- </w:t>
              <w:br/>
              <w:t xml:space="preserve">ния соответствую- </w:t>
              <w:br/>
              <w:t>щих законопроектов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20 </w:t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оследнем       </w:t>
              <w:br/>
              <w:t xml:space="preserve">отчетном году все </w:t>
              <w:br/>
              <w:t xml:space="preserve">законопроекты в   </w:t>
              <w:br/>
              <w:t xml:space="preserve">области бюджетной </w:t>
              <w:br/>
              <w:t xml:space="preserve">и налоговой поли- </w:t>
              <w:br/>
              <w:t>тики прошли обяза-</w:t>
              <w:br/>
              <w:t xml:space="preserve">тельную публичную </w:t>
              <w:br/>
              <w:t xml:space="preserve">независимую       </w:t>
              <w:br/>
              <w:t xml:space="preserve">экспертизу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,00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4   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ижение и ликвидация просроченной кредиторской    </w:t>
              <w:br/>
              <w:t xml:space="preserve">задолженности бюджетов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нтаризация    </w:t>
              <w:br/>
              <w:t xml:space="preserve">кредиторской      </w:t>
              <w:br/>
              <w:t xml:space="preserve">задолженности, в  </w:t>
              <w:br/>
              <w:t xml:space="preserve">том числе бюджет- </w:t>
              <w:br/>
              <w:t xml:space="preserve">ных учреждений и  </w:t>
              <w:br/>
              <w:t xml:space="preserve">унитарных пред-   </w:t>
              <w:br/>
              <w:t xml:space="preserve">приятий, анализ   </w:t>
              <w:br/>
              <w:t xml:space="preserve">факторов ее воз-  </w:t>
              <w:br/>
              <w:t>никновения, за три</w:t>
              <w:br/>
              <w:t>последних отчетных</w:t>
              <w:br/>
              <w:t xml:space="preserve">года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80 </w:t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ие плана </w:t>
              <w:br/>
              <w:t xml:space="preserve">мер по реструкту- </w:t>
              <w:br/>
              <w:t>ризации просрочен-</w:t>
              <w:br/>
              <w:t xml:space="preserve">ной кредиторской  </w:t>
              <w:br/>
              <w:t xml:space="preserve">задолженности, ее </w:t>
              <w:br/>
              <w:t xml:space="preserve">переоформления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60 </w:t>
            </w:r>
          </w:p>
        </w:tc>
      </w:tr>
      <w:tr>
        <w:trPr>
          <w:trHeight w:val="15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ие проце-</w:t>
              <w:br/>
              <w:t xml:space="preserve">дуры мониторинга  </w:t>
              <w:br/>
              <w:t xml:space="preserve">кредиторской      </w:t>
              <w:br/>
              <w:t xml:space="preserve">задолженности, в  </w:t>
              <w:br/>
              <w:t xml:space="preserve">том числе бюджет- </w:t>
              <w:br/>
              <w:t xml:space="preserve">ных учреждений и  </w:t>
              <w:br/>
              <w:t xml:space="preserve">унитарных пред-   </w:t>
              <w:br/>
              <w:t xml:space="preserve">приятий, а также  </w:t>
              <w:br/>
              <w:t>оперативной отчет-</w:t>
              <w:br/>
              <w:t xml:space="preserve">ности о состоянии </w:t>
              <w:br/>
              <w:t xml:space="preserve">кредиторской      </w:t>
              <w:br/>
              <w:t xml:space="preserve">задолженности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,40 </w:t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бликация в СМИ и</w:t>
              <w:br/>
              <w:t xml:space="preserve">сети Интернет ин- </w:t>
              <w:br/>
              <w:t>формации о состоя-</w:t>
              <w:br/>
              <w:t xml:space="preserve">нии кредиторской  </w:t>
              <w:br/>
              <w:t xml:space="preserve">задолженности, в  </w:t>
              <w:br/>
              <w:t xml:space="preserve">том числе просро- </w:t>
              <w:br/>
              <w:t xml:space="preserve">ченной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20 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ская      </w:t>
              <w:br/>
              <w:t xml:space="preserve">задолженность не  </w:t>
              <w:br/>
              <w:t xml:space="preserve">превышает средне- </w:t>
              <w:br/>
              <w:t xml:space="preserve">месячных расходов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,00 </w:t>
            </w:r>
          </w:p>
        </w:tc>
      </w:tr>
      <w:tr>
        <w:trPr>
          <w:trHeight w:val="240" w:hRule="atLeast"/>
          <w:cantSplit w:val="true"/>
        </w:trPr>
        <w:tc>
          <w:tcPr>
            <w:tcW w:w="102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ирование, ориентированное на результат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1   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 системы учета потребности в               </w:t>
              <w:br/>
              <w:t xml:space="preserve">предоставляемых бюджетных услугах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оценки </w:t>
              <w:br/>
              <w:t xml:space="preserve">потребности в     </w:t>
              <w:br/>
              <w:t xml:space="preserve">предоставляемых   </w:t>
              <w:br/>
              <w:t xml:space="preserve">бюджетных услугах </w:t>
              <w:br/>
              <w:t>(отдельно по видам</w:t>
              <w:br/>
              <w:t>бюджетных услуг) и</w:t>
              <w:br/>
              <w:t xml:space="preserve">фактически предо- </w:t>
              <w:br/>
              <w:t>ставленных бюджет-</w:t>
              <w:br/>
              <w:t xml:space="preserve">ных услуг за по-  </w:t>
              <w:br/>
              <w:t>следние три отчет-</w:t>
              <w:br/>
              <w:t xml:space="preserve">ных года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80 </w:t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ие переч-</w:t>
              <w:br/>
              <w:t xml:space="preserve">ня бюджетных      </w:t>
              <w:br/>
              <w:t xml:space="preserve">услуг, по которым </w:t>
              <w:br/>
              <w:t xml:space="preserve">должен произво-   </w:t>
              <w:br/>
              <w:t xml:space="preserve">диться учет       </w:t>
              <w:br/>
              <w:t xml:space="preserve">потребности в их  </w:t>
              <w:br/>
              <w:t xml:space="preserve">предоставлении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60 </w:t>
            </w:r>
          </w:p>
        </w:tc>
      </w:tr>
      <w:tr>
        <w:trPr>
          <w:trHeight w:val="14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ие       </w:t>
              <w:br/>
              <w:t>порядка проведения</w:t>
              <w:br/>
              <w:t xml:space="preserve">ежегодной оценки  </w:t>
              <w:br/>
              <w:t xml:space="preserve">потребности в     </w:t>
              <w:br/>
              <w:t xml:space="preserve">предоставлении    </w:t>
              <w:br/>
              <w:t xml:space="preserve">бюджетных услуг и </w:t>
              <w:br/>
              <w:t xml:space="preserve">учета результатов </w:t>
              <w:br/>
              <w:t xml:space="preserve">оценки при форми- </w:t>
              <w:br/>
              <w:t xml:space="preserve">ровании расходов  </w:t>
              <w:br/>
              <w:t xml:space="preserve">на очередной      </w:t>
              <w:br/>
              <w:t xml:space="preserve">финансовый год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,40 </w:t>
            </w:r>
          </w:p>
        </w:tc>
      </w:tr>
      <w:tr>
        <w:trPr>
          <w:trHeight w:val="13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бликация в СМИ и</w:t>
              <w:br/>
              <w:t xml:space="preserve">сети Интернет     </w:t>
              <w:br/>
              <w:t>результатов оценки</w:t>
              <w:br/>
              <w:t xml:space="preserve">потребности в     </w:t>
              <w:br/>
              <w:t xml:space="preserve">предоставлении    </w:t>
              <w:br/>
              <w:t xml:space="preserve">бюджетных услуг и </w:t>
              <w:br/>
              <w:t xml:space="preserve">фактически        </w:t>
              <w:br/>
              <w:t xml:space="preserve">произведенных     </w:t>
              <w:br/>
              <w:t xml:space="preserve">(запланированных  </w:t>
              <w:br/>
              <w:t xml:space="preserve">расходов)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20 </w:t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 результатов  </w:t>
              <w:br/>
              <w:t>оценки потребности</w:t>
              <w:br/>
              <w:t xml:space="preserve">в предоставлении  </w:t>
              <w:br/>
              <w:t xml:space="preserve">бюджетных услуг   </w:t>
              <w:br/>
              <w:t xml:space="preserve">при формировании  </w:t>
              <w:br/>
              <w:t xml:space="preserve">расходов бюджетов </w:t>
              <w:br/>
              <w:t xml:space="preserve">на очередной      </w:t>
              <w:br/>
              <w:t xml:space="preserve">финансовый год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,00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2   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ие стандартов качества предоставления    </w:t>
              <w:br/>
              <w:t xml:space="preserve">бюджетных услуг     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нтаризация    </w:t>
              <w:br/>
              <w:t>действующего зако-</w:t>
              <w:br/>
              <w:t xml:space="preserve">нодательства с    </w:t>
              <w:br/>
              <w:t>точки зрения нали-</w:t>
              <w:br/>
              <w:t xml:space="preserve">чия стандартов    </w:t>
              <w:br/>
              <w:t xml:space="preserve">качества предо-   </w:t>
              <w:br/>
              <w:t xml:space="preserve">ставления бюджет- </w:t>
              <w:br/>
              <w:t xml:space="preserve">ных услуг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80 </w:t>
            </w:r>
          </w:p>
        </w:tc>
      </w:tr>
      <w:tr>
        <w:trPr>
          <w:trHeight w:val="13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онодательное   </w:t>
              <w:br/>
              <w:t xml:space="preserve">утверждение стан- </w:t>
              <w:br/>
              <w:t xml:space="preserve">дартов качества   </w:t>
              <w:br/>
              <w:t xml:space="preserve">предоставления    </w:t>
              <w:br/>
              <w:t>бюджетных услуг по</w:t>
              <w:br/>
              <w:t xml:space="preserve">видам бюджетных   </w:t>
              <w:br/>
              <w:t xml:space="preserve">услуг (культура,  </w:t>
              <w:br/>
              <w:t>образование, здра-</w:t>
              <w:br/>
              <w:t xml:space="preserve">воохранение, со-  </w:t>
              <w:br/>
              <w:t>циальная политика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60 </w:t>
            </w:r>
          </w:p>
        </w:tc>
      </w:tr>
      <w:tr>
        <w:trPr>
          <w:trHeight w:val="19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ие поряд-</w:t>
              <w:br/>
              <w:t>ка оценки соответ-</w:t>
              <w:br/>
              <w:t xml:space="preserve">ствия качества    </w:t>
              <w:br/>
              <w:t xml:space="preserve">фактически предо- </w:t>
              <w:br/>
              <w:t>ставляемых бюджет-</w:t>
              <w:br/>
              <w:t>ных услуг стандар-</w:t>
              <w:br/>
              <w:t xml:space="preserve">там и основных    </w:t>
              <w:br/>
              <w:t xml:space="preserve">требований к ре-  </w:t>
              <w:br/>
              <w:t xml:space="preserve">зультатам работы  </w:t>
              <w:br/>
              <w:t>бюджетных учрежде-</w:t>
              <w:br/>
              <w:t>ний в соответствии</w:t>
              <w:br/>
              <w:t xml:space="preserve">со стандартами    </w:t>
              <w:br/>
              <w:t xml:space="preserve">качества предо-   </w:t>
              <w:br/>
              <w:t xml:space="preserve">ставления бюджет- </w:t>
              <w:br/>
              <w:t xml:space="preserve">ных услуг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,40 </w:t>
            </w:r>
          </w:p>
        </w:tc>
      </w:tr>
      <w:tr>
        <w:trPr>
          <w:trHeight w:val="16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бликация в СМИ и</w:t>
              <w:br/>
              <w:t xml:space="preserve">сети Интернет на  </w:t>
              <w:br/>
              <w:t xml:space="preserve">периодической     </w:t>
              <w:br/>
              <w:t xml:space="preserve">основе стандартов </w:t>
              <w:br/>
              <w:t xml:space="preserve">предоставления    </w:t>
              <w:br/>
              <w:t xml:space="preserve">бюджетных услуг и </w:t>
              <w:br/>
              <w:t>результатов работы</w:t>
              <w:br/>
              <w:t>бюджетных учрежде-</w:t>
              <w:br/>
              <w:t>ний в соответствии</w:t>
              <w:br/>
              <w:t xml:space="preserve">со стандартами    </w:t>
              <w:br/>
              <w:t xml:space="preserve">качества предо-   </w:t>
              <w:br/>
              <w:t xml:space="preserve">ставления бюджет- </w:t>
              <w:br/>
              <w:t xml:space="preserve">ных услуг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20 </w:t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менее 50%      </w:t>
              <w:br/>
              <w:t>бюджетных расходов</w:t>
              <w:br/>
              <w:t>(без учета субвен-</w:t>
              <w:br/>
              <w:t xml:space="preserve">ций на исполнение </w:t>
              <w:br/>
              <w:t xml:space="preserve">делегированных    </w:t>
              <w:br/>
              <w:t xml:space="preserve">полномочий) имеют </w:t>
              <w:br/>
              <w:t>стандарты качества</w:t>
              <w:br/>
              <w:t xml:space="preserve">предоставления    </w:t>
              <w:br/>
              <w:t xml:space="preserve">бюджетных услуг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,00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3   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ование среднесрочных ведомственных программ  </w:t>
              <w:br/>
              <w:t xml:space="preserve">расходов            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функций и  </w:t>
              <w:br/>
              <w:t xml:space="preserve">задач субъектов   </w:t>
              <w:br/>
              <w:t xml:space="preserve">бюджетного        </w:t>
              <w:br/>
              <w:t xml:space="preserve">планирования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00 </w:t>
            </w:r>
          </w:p>
        </w:tc>
      </w:tr>
      <w:tr>
        <w:trPr>
          <w:trHeight w:val="13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ие       </w:t>
              <w:br/>
              <w:t xml:space="preserve">количественных    </w:t>
              <w:br/>
              <w:t xml:space="preserve">показателей для   </w:t>
              <w:br/>
              <w:t>оценки результатов</w:t>
              <w:br/>
              <w:t xml:space="preserve">исполнения функ-  </w:t>
              <w:br/>
              <w:t xml:space="preserve">ций, достижения   </w:t>
              <w:br/>
              <w:t xml:space="preserve">целей и решения   </w:t>
              <w:br/>
              <w:t xml:space="preserve">задач для всех    </w:t>
              <w:br/>
              <w:t xml:space="preserve">субъектов бюджет- </w:t>
              <w:br/>
              <w:t xml:space="preserve">ного планирования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,00 </w:t>
            </w:r>
          </w:p>
        </w:tc>
      </w:tr>
      <w:tr>
        <w:trPr>
          <w:trHeight w:val="22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ие поряд-</w:t>
              <w:br/>
              <w:t xml:space="preserve">ка разработки,    </w:t>
              <w:br/>
              <w:t xml:space="preserve">утверждения и     </w:t>
              <w:br/>
              <w:t xml:space="preserve">реализации        </w:t>
              <w:br/>
              <w:t xml:space="preserve">ведомственных     </w:t>
              <w:br/>
              <w:t xml:space="preserve">целевых программ, </w:t>
              <w:br/>
              <w:t>индикаторов оценки</w:t>
              <w:br/>
              <w:t>результативности и</w:t>
              <w:br/>
              <w:t xml:space="preserve">планируемых ре-   </w:t>
              <w:br/>
              <w:t>зультатов, а также</w:t>
              <w:br/>
              <w:t xml:space="preserve">корректировки     </w:t>
              <w:br/>
              <w:t xml:space="preserve">предоставляемых   </w:t>
              <w:br/>
              <w:t>ведомствам и (или)</w:t>
              <w:br/>
              <w:t>главным распоряди-</w:t>
              <w:br/>
              <w:t xml:space="preserve">телям бюджетных   </w:t>
              <w:br/>
              <w:t xml:space="preserve">средств исходя из </w:t>
              <w:br/>
              <w:t xml:space="preserve">уровня достижения </w:t>
              <w:br/>
              <w:t xml:space="preserve">результатов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00 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бликация в СМИ и</w:t>
              <w:br/>
              <w:t xml:space="preserve">сети Интернет     </w:t>
              <w:br/>
              <w:t xml:space="preserve">ведомственных     </w:t>
              <w:br/>
              <w:t>целевых программ и</w:t>
              <w:br/>
              <w:t xml:space="preserve">их результатов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,00 </w:t>
            </w:r>
          </w:p>
        </w:tc>
      </w:tr>
      <w:tr>
        <w:trPr>
          <w:trHeight w:val="13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расходов,    </w:t>
              <w:br/>
              <w:t xml:space="preserve">формируемых в     </w:t>
              <w:br/>
              <w:t>рамках ведомствен-</w:t>
              <w:br/>
              <w:t xml:space="preserve">ных программ, со- </w:t>
              <w:br/>
              <w:t xml:space="preserve">ставляет не менее </w:t>
              <w:br/>
              <w:t xml:space="preserve">50% расходов      </w:t>
              <w:br/>
              <w:t>бюджета (без учета</w:t>
              <w:br/>
              <w:t xml:space="preserve">субвенций на ис-  </w:t>
              <w:br/>
              <w:t>полнение делегиро-</w:t>
              <w:br/>
              <w:t>ванных полномочий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,00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4   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ование среднесрочных региональных целевых    </w:t>
              <w:br/>
              <w:t xml:space="preserve">программ развития   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стратеги-  </w:t>
              <w:br/>
              <w:t xml:space="preserve">ческих целей и    </w:t>
              <w:br/>
              <w:t xml:space="preserve">решаемых задач    </w:t>
              <w:br/>
              <w:t xml:space="preserve">администрацией    </w:t>
              <w:br/>
              <w:t xml:space="preserve">субъекта          </w:t>
              <w:br/>
              <w:t xml:space="preserve">Российской        </w:t>
              <w:br/>
              <w:t xml:space="preserve">Федерации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80 </w:t>
            </w:r>
          </w:p>
        </w:tc>
      </w:tr>
      <w:tr>
        <w:trPr>
          <w:trHeight w:val="20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ие поряд-</w:t>
              <w:br/>
              <w:t xml:space="preserve">ка разработки,    </w:t>
              <w:br/>
              <w:t>реализации и мони-</w:t>
              <w:br/>
              <w:t>торинга реализации</w:t>
              <w:br/>
              <w:t xml:space="preserve">региональных      </w:t>
              <w:br/>
              <w:t xml:space="preserve">целевых программ, </w:t>
              <w:br/>
              <w:t xml:space="preserve">а также           </w:t>
              <w:br/>
              <w:t xml:space="preserve">закрепление       </w:t>
              <w:br/>
              <w:t xml:space="preserve">процедуры измене- </w:t>
              <w:br/>
              <w:t xml:space="preserve">ния (корректиров- </w:t>
              <w:br/>
              <w:t>ки) или досрочного</w:t>
              <w:br/>
              <w:t xml:space="preserve">прекращения       </w:t>
              <w:br/>
              <w:t xml:space="preserve">региональной      </w:t>
              <w:br/>
              <w:t xml:space="preserve">целевой программы </w:t>
              <w:br/>
              <w:t xml:space="preserve">по результатам    </w:t>
              <w:br/>
              <w:t xml:space="preserve">реализации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60 </w:t>
            </w:r>
          </w:p>
        </w:tc>
      </w:tr>
      <w:tr>
        <w:trPr>
          <w:trHeight w:val="24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ие требо-</w:t>
              <w:br/>
              <w:t xml:space="preserve">ваний к стратеги- </w:t>
              <w:br/>
              <w:t>ческим целям, так-</w:t>
              <w:br/>
              <w:t>тическим задачам и</w:t>
              <w:br/>
              <w:t xml:space="preserve">мероприятиям ре-  </w:t>
              <w:br/>
              <w:t>гиональных целевых</w:t>
              <w:br/>
              <w:t xml:space="preserve">программ, а также </w:t>
              <w:br/>
              <w:t xml:space="preserve">показателей не-   </w:t>
              <w:br/>
              <w:t xml:space="preserve">посредственных и  </w:t>
              <w:br/>
              <w:t>конечных результа-</w:t>
              <w:br/>
              <w:t xml:space="preserve">тов региональных  </w:t>
              <w:br/>
              <w:t xml:space="preserve">целевых программ, </w:t>
              <w:br/>
              <w:t>включающих показа-</w:t>
              <w:br/>
              <w:t xml:space="preserve">тели общественной </w:t>
              <w:br/>
              <w:t xml:space="preserve">и экономической   </w:t>
              <w:br/>
              <w:t xml:space="preserve">эффективности     </w:t>
              <w:br/>
              <w:t xml:space="preserve">реализации про-   </w:t>
              <w:br/>
              <w:t xml:space="preserve">грамм по утверж-  </w:t>
              <w:br/>
              <w:t xml:space="preserve">денной форме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,40 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бликация в СМИ и</w:t>
              <w:br/>
              <w:t xml:space="preserve">сети Интернет     </w:t>
              <w:br/>
              <w:t xml:space="preserve">региональных      </w:t>
              <w:br/>
              <w:t xml:space="preserve">целевых программ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20 </w:t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фак- </w:t>
              <w:br/>
              <w:t>тических результа-</w:t>
              <w:br/>
              <w:t>тов, достигнутых в</w:t>
              <w:br/>
              <w:t xml:space="preserve">рамках региональ- </w:t>
              <w:br/>
              <w:t xml:space="preserve">ных целевых про-  </w:t>
              <w:br/>
              <w:t>грамм не менее 70%</w:t>
              <w:br/>
              <w:t>от запланированных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,00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5   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ие среднесрочного финансового           </w:t>
              <w:br/>
              <w:t xml:space="preserve">планирования        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и анализ   </w:t>
              <w:br/>
              <w:t xml:space="preserve">причин отклонений </w:t>
              <w:br/>
              <w:t xml:space="preserve">утвержденных на   </w:t>
              <w:br/>
              <w:t xml:space="preserve">год доходов и     </w:t>
              <w:br/>
              <w:t>расходов бюджета и</w:t>
              <w:br/>
              <w:t>макроэкономических</w:t>
              <w:br/>
              <w:t xml:space="preserve">параметров от     </w:t>
              <w:br/>
              <w:t>фактических (в том</w:t>
              <w:br/>
              <w:t>числе по отдельным</w:t>
              <w:br/>
              <w:t xml:space="preserve">статьям бюджетной </w:t>
              <w:br/>
              <w:t xml:space="preserve">классификации) за </w:t>
              <w:br/>
              <w:t xml:space="preserve">последние три     </w:t>
              <w:br/>
              <w:t xml:space="preserve">отчетных года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00 </w:t>
            </w:r>
          </w:p>
        </w:tc>
      </w:tr>
      <w:tr>
        <w:trPr>
          <w:trHeight w:val="13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ие       </w:t>
              <w:br/>
              <w:t xml:space="preserve">обязательного     </w:t>
              <w:br/>
              <w:t xml:space="preserve">порядка учета     </w:t>
              <w:br/>
              <w:t xml:space="preserve">показателей       </w:t>
              <w:br/>
              <w:t xml:space="preserve">среднесрочного    </w:t>
              <w:br/>
              <w:t xml:space="preserve">финансового плана </w:t>
              <w:br/>
              <w:t xml:space="preserve">при подготовке    </w:t>
              <w:br/>
              <w:t xml:space="preserve">закона о бюджете  </w:t>
              <w:br/>
              <w:t xml:space="preserve">на очередной      </w:t>
              <w:br/>
              <w:t xml:space="preserve">финансовый год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,00 </w:t>
            </w:r>
          </w:p>
        </w:tc>
      </w:tr>
      <w:tr>
        <w:trPr>
          <w:trHeight w:val="15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ие мето- </w:t>
              <w:br/>
              <w:t xml:space="preserve">дики формирования </w:t>
              <w:br/>
              <w:t xml:space="preserve">среднесрочного    </w:t>
              <w:br/>
              <w:t xml:space="preserve">финансового плана </w:t>
              <w:br/>
              <w:t xml:space="preserve">(с учетом положе- </w:t>
              <w:br/>
              <w:t>ний об утверждении</w:t>
              <w:br/>
              <w:t xml:space="preserve">на очередной фи-  </w:t>
              <w:br/>
              <w:t>нансовый год путем</w:t>
              <w:br/>
              <w:t xml:space="preserve">корректировки     </w:t>
              <w:br/>
              <w:t xml:space="preserve">утвержденного в   </w:t>
              <w:br/>
              <w:t xml:space="preserve">предыдущем        </w:t>
              <w:br/>
              <w:t xml:space="preserve">финансовом году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00 </w:t>
            </w:r>
          </w:p>
        </w:tc>
      </w:tr>
      <w:tr>
        <w:trPr>
          <w:trHeight w:val="24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бликация в СМИ и</w:t>
              <w:br/>
              <w:t xml:space="preserve">сети Интернет     </w:t>
              <w:br/>
              <w:t xml:space="preserve">среднесрочного    </w:t>
              <w:br/>
              <w:t xml:space="preserve">финансового плана </w:t>
              <w:br/>
              <w:t xml:space="preserve">и показателей     </w:t>
              <w:br/>
              <w:t xml:space="preserve">доходов, расходов </w:t>
              <w:br/>
              <w:t xml:space="preserve">по основным       </w:t>
              <w:br/>
              <w:t xml:space="preserve">статьям бюджетной </w:t>
              <w:br/>
              <w:t xml:space="preserve">классификации     </w:t>
              <w:br/>
              <w:t xml:space="preserve">(функциональной,  </w:t>
              <w:br/>
              <w:t xml:space="preserve">экономической и   </w:t>
              <w:br/>
              <w:t xml:space="preserve">ведомственной) и  </w:t>
              <w:br/>
              <w:t xml:space="preserve">объема государст- </w:t>
              <w:br/>
              <w:t xml:space="preserve">венного долга     </w:t>
              <w:br/>
              <w:t xml:space="preserve">субъекта Россий-  </w:t>
              <w:br/>
              <w:t xml:space="preserve">ской Федерации не </w:t>
              <w:br/>
              <w:t xml:space="preserve">менее чем на 3    </w:t>
              <w:br/>
              <w:t xml:space="preserve">года и хода его   </w:t>
              <w:br/>
              <w:t xml:space="preserve">исполнения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,00 </w:t>
            </w:r>
          </w:p>
        </w:tc>
      </w:tr>
      <w:tr>
        <w:trPr>
          <w:trHeight w:val="14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онение пара-  </w:t>
              <w:br/>
              <w:t xml:space="preserve">метров закона о   </w:t>
              <w:br/>
              <w:t>бюджете на очеред-</w:t>
              <w:br/>
              <w:t>ной финансовый год</w:t>
              <w:br/>
              <w:t xml:space="preserve">от параметров,    </w:t>
              <w:br/>
              <w:t xml:space="preserve">утвержденных на   </w:t>
              <w:br/>
              <w:t xml:space="preserve">среднесрочную     </w:t>
              <w:br/>
              <w:t xml:space="preserve">перспективу (не   </w:t>
              <w:br/>
              <w:t>менее чем два года</w:t>
              <w:br/>
              <w:t xml:space="preserve">назад), не        </w:t>
              <w:br/>
              <w:t xml:space="preserve">превышает 20%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,00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6   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ование реестров расходных обязательств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нтаризация    </w:t>
              <w:br/>
              <w:t xml:space="preserve">расходных обяза-  </w:t>
              <w:br/>
              <w:t xml:space="preserve">тельств субъекта  </w:t>
              <w:br/>
              <w:t xml:space="preserve">Российской        </w:t>
              <w:br/>
              <w:t xml:space="preserve">Федерации с точки </w:t>
              <w:br/>
              <w:t xml:space="preserve">зрения наличия    </w:t>
              <w:br/>
              <w:t xml:space="preserve">нормативного пра- </w:t>
              <w:br/>
              <w:t>вового регулирова-</w:t>
              <w:br/>
              <w:t xml:space="preserve">ния предусматри-  </w:t>
              <w:br/>
              <w:t xml:space="preserve">ваемых в бюджете  </w:t>
              <w:br/>
              <w:t xml:space="preserve">расходов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60 </w:t>
            </w:r>
          </w:p>
        </w:tc>
      </w:tr>
      <w:tr>
        <w:trPr>
          <w:trHeight w:val="20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ие поряд-</w:t>
              <w:br/>
              <w:t xml:space="preserve">ка формирования   </w:t>
              <w:br/>
              <w:t xml:space="preserve">реестра расходных </w:t>
              <w:br/>
              <w:t xml:space="preserve">обязательств      </w:t>
              <w:br/>
              <w:t xml:space="preserve">субъекта Россий-  </w:t>
              <w:br/>
              <w:t xml:space="preserve">ской Федерации, а </w:t>
              <w:br/>
              <w:t xml:space="preserve">также порядка     </w:t>
              <w:br/>
              <w:t xml:space="preserve">представления     </w:t>
              <w:br/>
              <w:t xml:space="preserve">реестра расходных </w:t>
              <w:br/>
              <w:t xml:space="preserve">обязательств      </w:t>
              <w:br/>
              <w:t xml:space="preserve">муниципальных     </w:t>
              <w:br/>
              <w:t xml:space="preserve">образований,      </w:t>
              <w:br/>
              <w:t xml:space="preserve">находящихся на    </w:t>
              <w:br/>
              <w:t>территории данного</w:t>
              <w:br/>
              <w:t xml:space="preserve">субъекта Россий-  </w:t>
              <w:br/>
              <w:t xml:space="preserve">ской Федерации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20 </w:t>
            </w:r>
          </w:p>
        </w:tc>
      </w:tr>
      <w:tr>
        <w:trPr>
          <w:trHeight w:val="20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тверждение поряд-</w:t>
              <w:br/>
              <w:t xml:space="preserve">ка использования  </w:t>
              <w:br/>
              <w:t xml:space="preserve">(учета) данных    </w:t>
              <w:br/>
              <w:t xml:space="preserve">реестра расходных </w:t>
              <w:br/>
              <w:t xml:space="preserve">обязательств      </w:t>
              <w:br/>
              <w:t xml:space="preserve">субъекта Россий-  </w:t>
              <w:br/>
              <w:t>ской Федерации при</w:t>
              <w:br/>
              <w:t xml:space="preserve">подготовке докла- </w:t>
              <w:br/>
              <w:t xml:space="preserve">дов о результатах </w:t>
              <w:br/>
              <w:t>и основных направ-</w:t>
              <w:br/>
              <w:t xml:space="preserve">лениях деятель-   </w:t>
              <w:br/>
              <w:t xml:space="preserve">ности субъектов   </w:t>
              <w:br/>
              <w:t xml:space="preserve">бюджетного        </w:t>
              <w:br/>
              <w:t xml:space="preserve">планирования,     </w:t>
              <w:br/>
              <w:t xml:space="preserve">перспективном     </w:t>
              <w:br/>
              <w:t xml:space="preserve">финансовом плане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80 </w:t>
            </w:r>
          </w:p>
        </w:tc>
      </w:tr>
      <w:tr>
        <w:trPr>
          <w:trHeight w:val="13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бликация в СМИ и</w:t>
              <w:br/>
              <w:t xml:space="preserve">сети Интернет     </w:t>
              <w:br/>
              <w:t xml:space="preserve">реестра расходных </w:t>
              <w:br/>
              <w:t xml:space="preserve">обязательств      </w:t>
              <w:br/>
              <w:t xml:space="preserve">субъекта Россий-  </w:t>
              <w:br/>
              <w:t xml:space="preserve">ской Федерации и  </w:t>
              <w:br/>
              <w:t>реестров расходных</w:t>
              <w:br/>
              <w:t xml:space="preserve">обязательств      </w:t>
              <w:br/>
              <w:t xml:space="preserve">муниципальных     </w:t>
              <w:br/>
              <w:t xml:space="preserve">образований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,40 </w:t>
            </w:r>
          </w:p>
        </w:tc>
      </w:tr>
      <w:tr>
        <w:trPr>
          <w:trHeight w:val="14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 расходы бюдже-</w:t>
              <w:br/>
              <w:t xml:space="preserve">та субъекта       </w:t>
              <w:br/>
              <w:t>Российской Федера-</w:t>
              <w:br/>
              <w:t xml:space="preserve">ции и муниципаль- </w:t>
              <w:br/>
              <w:t xml:space="preserve">ных образований   </w:t>
              <w:br/>
              <w:t xml:space="preserve">регулируются нор- </w:t>
              <w:br/>
              <w:t>мативными правовы-</w:t>
              <w:br/>
              <w:t>ми актами субъекта</w:t>
              <w:br/>
              <w:t>Российской Федера-</w:t>
              <w:br/>
              <w:t>ции (муниципальных</w:t>
              <w:br/>
              <w:t xml:space="preserve">образований)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00 </w:t>
            </w:r>
          </w:p>
        </w:tc>
      </w:tr>
      <w:tr>
        <w:trPr>
          <w:trHeight w:val="240" w:hRule="atLeast"/>
          <w:cantSplit w:val="true"/>
        </w:trPr>
        <w:tc>
          <w:tcPr>
            <w:tcW w:w="102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ративная реформа  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1   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дрение процедур открытого конкурса на замещение </w:t>
              <w:br/>
              <w:t>государственных должностей и повышения квалификации</w:t>
              <w:br/>
              <w:t xml:space="preserve">государственных гражданских служащих субъекта      </w:t>
              <w:br/>
              <w:t xml:space="preserve">Российской Федерации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оценки </w:t>
              <w:br/>
              <w:t xml:space="preserve">основных требова- </w:t>
              <w:br/>
              <w:t xml:space="preserve">ний к отдельным   </w:t>
              <w:br/>
              <w:t xml:space="preserve">направлениям и    </w:t>
              <w:br/>
              <w:t xml:space="preserve">должностям        </w:t>
              <w:br/>
              <w:t xml:space="preserve">государственной   </w:t>
              <w:br/>
              <w:t xml:space="preserve">службы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80 </w:t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ение основных</w:t>
              <w:br/>
              <w:t xml:space="preserve">сфер деятельности </w:t>
              <w:br/>
              <w:t xml:space="preserve">государственных   </w:t>
              <w:br/>
              <w:t xml:space="preserve">служащих, требую- </w:t>
              <w:br/>
              <w:t>щих применения мер</w:t>
              <w:br/>
              <w:t xml:space="preserve">по повышению      </w:t>
              <w:br/>
              <w:t xml:space="preserve">квалификации      </w:t>
              <w:br/>
              <w:t xml:space="preserve">государственных   </w:t>
              <w:br/>
              <w:t xml:space="preserve">служащих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60 </w:t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тверждение поряд-</w:t>
              <w:br/>
              <w:t xml:space="preserve">ка, перечня нап-  </w:t>
              <w:br/>
              <w:t>равлений и предме-</w:t>
              <w:br/>
              <w:t xml:space="preserve">тов изучения при  </w:t>
              <w:br/>
              <w:t>повышении квалифи-</w:t>
              <w:br/>
              <w:t xml:space="preserve">кации государст-  </w:t>
              <w:br/>
              <w:t>венных служащих на</w:t>
              <w:br/>
              <w:t xml:space="preserve">очередной         </w:t>
              <w:br/>
              <w:t xml:space="preserve">финансовый год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,40 </w:t>
            </w:r>
          </w:p>
        </w:tc>
      </w:tr>
      <w:tr>
        <w:trPr>
          <w:trHeight w:val="16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бликация в СМИ и</w:t>
              <w:br/>
              <w:t xml:space="preserve">сети Интернет     </w:t>
              <w:br/>
              <w:t xml:space="preserve">перечня вакансий, </w:t>
              <w:br/>
              <w:t>условий проведения</w:t>
              <w:br/>
              <w:t xml:space="preserve">конкурса и его    </w:t>
              <w:br/>
              <w:t xml:space="preserve">результатов, пе-  </w:t>
              <w:br/>
              <w:t xml:space="preserve">речня направлений </w:t>
              <w:br/>
              <w:t>и предметов изуче-</w:t>
              <w:br/>
              <w:t xml:space="preserve">ния при повышении </w:t>
              <w:br/>
              <w:t>квалификации госу-</w:t>
              <w:br/>
              <w:t xml:space="preserve">дарственных слу-  </w:t>
              <w:br/>
              <w:t>жащих на очередной</w:t>
              <w:br/>
              <w:t xml:space="preserve">финансовый год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20 </w:t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курсов</w:t>
              <w:br/>
              <w:t xml:space="preserve">повышения         </w:t>
              <w:br/>
              <w:t xml:space="preserve">квалификации не   </w:t>
              <w:br/>
              <w:t>реже чем раз в три</w:t>
              <w:br/>
              <w:t>года, не менее чем</w:t>
              <w:br/>
              <w:t>для 50% работников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,00 </w:t>
            </w:r>
          </w:p>
        </w:tc>
      </w:tr>
      <w:tr>
        <w:trPr>
          <w:trHeight w:val="240" w:hRule="atLeast"/>
          <w:cantSplit w:val="true"/>
        </w:trPr>
        <w:tc>
          <w:tcPr>
            <w:tcW w:w="102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формирование государственного сектора экономики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1   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уровня платежей населения за жилищно-    </w:t>
              <w:br/>
              <w:t xml:space="preserve">коммунальные услуги при увеличении объема          </w:t>
              <w:br/>
              <w:t xml:space="preserve">социальной поддержки наименее обеспеченных слоев   </w:t>
              <w:br/>
              <w:t xml:space="preserve">населения           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 действующих</w:t>
              <w:br/>
              <w:t>бюджетных расходов</w:t>
              <w:br/>
              <w:t xml:space="preserve">на финансирование </w:t>
              <w:br/>
              <w:t>жилищно-коммуналь-</w:t>
              <w:br/>
              <w:t xml:space="preserve">ного хозяйства, в </w:t>
              <w:br/>
              <w:t xml:space="preserve">том числе из      </w:t>
              <w:br/>
              <w:t xml:space="preserve">местных бюджетов, </w:t>
              <w:br/>
              <w:t xml:space="preserve">за последние три  </w:t>
              <w:br/>
              <w:t xml:space="preserve">отчетных года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80 </w:t>
            </w:r>
          </w:p>
        </w:tc>
      </w:tr>
      <w:tr>
        <w:trPr>
          <w:trHeight w:val="20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онодательное   </w:t>
              <w:br/>
              <w:t xml:space="preserve">утверждение мето- </w:t>
              <w:br/>
              <w:t xml:space="preserve">дики предоставле- </w:t>
              <w:br/>
              <w:t xml:space="preserve">ния субвенций     </w:t>
              <w:br/>
              <w:t xml:space="preserve">муниципальным     </w:t>
              <w:br/>
              <w:t xml:space="preserve">образованиям на   </w:t>
              <w:br/>
              <w:t xml:space="preserve">выполнение госу-  </w:t>
              <w:br/>
              <w:t>дарственных полно-</w:t>
              <w:br/>
              <w:t xml:space="preserve">мочий по предо-   </w:t>
              <w:br/>
              <w:t xml:space="preserve">ставлению населе- </w:t>
              <w:br/>
              <w:t xml:space="preserve">нию субсидий на   </w:t>
              <w:br/>
              <w:t xml:space="preserve">оплату жилья и    </w:t>
              <w:br/>
              <w:t>коммунальных услуг</w:t>
              <w:br/>
              <w:t xml:space="preserve">исходя из 100%    </w:t>
              <w:br/>
              <w:t xml:space="preserve">уровня платежей   </w:t>
              <w:br/>
              <w:t xml:space="preserve">граждан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60 </w:t>
            </w:r>
          </w:p>
        </w:tc>
      </w:tr>
      <w:tr>
        <w:trPr>
          <w:trHeight w:val="15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ие воз-  </w:t>
              <w:br/>
              <w:t>можности использо-</w:t>
              <w:br/>
              <w:t xml:space="preserve">вания субвенций   </w:t>
              <w:br/>
              <w:t xml:space="preserve">муниципальными    </w:t>
              <w:br/>
              <w:t xml:space="preserve">образованиями в   </w:t>
              <w:br/>
              <w:t xml:space="preserve">случае экономии   </w:t>
              <w:br/>
              <w:t>полученных субвен-</w:t>
              <w:br/>
              <w:t xml:space="preserve">ций на другие     </w:t>
              <w:br/>
              <w:t>направления финан-</w:t>
              <w:br/>
              <w:t>сирования жилищно-</w:t>
              <w:br/>
              <w:t xml:space="preserve">коммунального     </w:t>
              <w:br/>
              <w:t xml:space="preserve">хозяйства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,40 </w:t>
            </w:r>
          </w:p>
        </w:tc>
      </w:tr>
      <w:tr>
        <w:trPr>
          <w:trHeight w:val="14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бликация в СМИ и</w:t>
              <w:br/>
              <w:t xml:space="preserve">сети Интернет     </w:t>
              <w:br/>
              <w:t xml:space="preserve">установленного,   </w:t>
              <w:br/>
              <w:t xml:space="preserve">фактического      </w:t>
              <w:br/>
              <w:t xml:space="preserve">уровня платежей   </w:t>
              <w:br/>
              <w:t xml:space="preserve">граждан за предо- </w:t>
              <w:br/>
              <w:t xml:space="preserve">ставляемые жилищ- </w:t>
              <w:br/>
              <w:t xml:space="preserve">но-коммунальные   </w:t>
              <w:br/>
              <w:t xml:space="preserve">услуги по каждому </w:t>
              <w:br/>
              <w:t xml:space="preserve">муниципальному    </w:t>
              <w:br/>
              <w:t xml:space="preserve">образованию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20 </w:t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ий по субъек-</w:t>
              <w:br/>
              <w:t xml:space="preserve">ту Российской     </w:t>
              <w:br/>
              <w:t xml:space="preserve">Федерации факти-  </w:t>
              <w:br/>
              <w:t xml:space="preserve">ческий уровень    </w:t>
              <w:br/>
              <w:t xml:space="preserve">платежей граждан  </w:t>
              <w:br/>
              <w:t>за предоставляемые</w:t>
              <w:br/>
              <w:t>жилищно-коммуналь-</w:t>
              <w:br/>
              <w:t>ные услуги состав-</w:t>
              <w:br/>
              <w:t xml:space="preserve">ляет не менее 95%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,00 </w:t>
            </w:r>
          </w:p>
        </w:tc>
      </w:tr>
      <w:tr>
        <w:trPr>
          <w:trHeight w:val="240" w:hRule="atLeast"/>
          <w:cantSplit w:val="true"/>
        </w:trPr>
        <w:tc>
          <w:tcPr>
            <w:tcW w:w="102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ершенствование системы финансирования инвестиций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1   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ниторинг реализации инвестиционных проектов,     </w:t>
              <w:br/>
              <w:t xml:space="preserve">реализуемых за счет бюджетных средств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 бюджетной и</w:t>
              <w:br/>
              <w:t xml:space="preserve">социальной эффек- </w:t>
              <w:br/>
              <w:t>тивности реализуе-</w:t>
              <w:br/>
              <w:t>мых инвестиционных</w:t>
              <w:br/>
              <w:t xml:space="preserve">проектов за       </w:t>
              <w:br/>
              <w:t xml:space="preserve">последние три     </w:t>
              <w:br/>
              <w:t xml:space="preserve">отчетных года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80 </w:t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тверждение поряд-</w:t>
              <w:br/>
              <w:t xml:space="preserve">ка оценки бюджет- </w:t>
              <w:br/>
              <w:t xml:space="preserve">ной и социальной  </w:t>
              <w:br/>
              <w:t xml:space="preserve">эффективности     </w:t>
              <w:br/>
              <w:t xml:space="preserve">планируемых и     </w:t>
              <w:br/>
              <w:t>реализуемых инвес-</w:t>
              <w:br/>
              <w:t>тиционных проектов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60 </w:t>
            </w:r>
          </w:p>
        </w:tc>
      </w:tr>
      <w:tr>
        <w:trPr>
          <w:trHeight w:val="13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ие систе-</w:t>
              <w:br/>
              <w:t xml:space="preserve">мы критериев,     </w:t>
              <w:br/>
              <w:t xml:space="preserve">удовлетворение    </w:t>
              <w:br/>
              <w:t xml:space="preserve">которым является  </w:t>
              <w:br/>
              <w:t xml:space="preserve">основание для     </w:t>
              <w:br/>
              <w:t>досрочного прекра-</w:t>
              <w:br/>
              <w:t xml:space="preserve">щения (переработ- </w:t>
              <w:br/>
              <w:t xml:space="preserve">ки) реализации    </w:t>
              <w:br/>
              <w:t xml:space="preserve">инвестиционных    </w:t>
              <w:br/>
              <w:t xml:space="preserve">проектов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,40 </w:t>
            </w:r>
          </w:p>
        </w:tc>
      </w:tr>
      <w:tr>
        <w:trPr>
          <w:trHeight w:val="14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бликация в СМИ и</w:t>
              <w:br/>
              <w:t xml:space="preserve">сети Интернет от- </w:t>
              <w:br/>
              <w:t xml:space="preserve">четов о реализо-  </w:t>
              <w:br/>
              <w:t xml:space="preserve">ванных за послед- </w:t>
              <w:br/>
              <w:t xml:space="preserve">ний отчетный год  </w:t>
              <w:br/>
              <w:t xml:space="preserve">инвестиционных    </w:t>
              <w:br/>
              <w:t xml:space="preserve">проектах, включая </w:t>
              <w:br/>
              <w:t>оценку бюджетной и</w:t>
              <w:br/>
              <w:t xml:space="preserve">социальной эффек- </w:t>
              <w:br/>
              <w:t>тивности по каждо-</w:t>
              <w:br/>
              <w:t xml:space="preserve">му из проектов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20 </w:t>
            </w:r>
          </w:p>
        </w:tc>
      </w:tr>
      <w:tr>
        <w:trPr>
          <w:trHeight w:val="13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асходах бюджета</w:t>
              <w:br/>
              <w:t xml:space="preserve">за последний      </w:t>
              <w:br/>
              <w:t xml:space="preserve">отчетный год      </w:t>
              <w:br/>
              <w:t>отсутствуют расхо-</w:t>
              <w:br/>
              <w:t xml:space="preserve">ды на инвести-    </w:t>
              <w:br/>
              <w:t xml:space="preserve">ционные проекты,  </w:t>
              <w:br/>
              <w:t xml:space="preserve">удовлетворяющие   </w:t>
              <w:br/>
              <w:t xml:space="preserve">условиям для до-  </w:t>
              <w:br/>
              <w:t>срочного прекраще-</w:t>
              <w:br/>
              <w:t xml:space="preserve">ния их реализации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,00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2   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ершенствование процедуры принятия решений об    </w:t>
              <w:br/>
              <w:t xml:space="preserve">осуществлении новых инвестиционных проектов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используе- </w:t>
              <w:br/>
              <w:t xml:space="preserve">мых процедур при- </w:t>
              <w:br/>
              <w:t xml:space="preserve">нятия решений об  </w:t>
              <w:br/>
              <w:t xml:space="preserve">осуществлении     </w:t>
              <w:br/>
              <w:t>новых инвестицион-</w:t>
              <w:br/>
              <w:t xml:space="preserve">ных проектов за   </w:t>
              <w:br/>
              <w:t xml:space="preserve">последние три     </w:t>
              <w:br/>
              <w:t xml:space="preserve">отчетных года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80 </w:t>
            </w:r>
          </w:p>
        </w:tc>
      </w:tr>
      <w:tr>
        <w:trPr>
          <w:trHeight w:val="13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ие запре-</w:t>
              <w:br/>
              <w:t xml:space="preserve">та для инициации  </w:t>
              <w:br/>
              <w:t>новых инвестицион-</w:t>
              <w:br/>
              <w:t xml:space="preserve">ных проектов в    </w:t>
              <w:br/>
              <w:t xml:space="preserve">случае, если      </w:t>
              <w:br/>
              <w:t xml:space="preserve">эксплуатационные  </w:t>
              <w:br/>
              <w:t xml:space="preserve">расходы будущих   </w:t>
              <w:br/>
              <w:t>периодов превышают</w:t>
              <w:br/>
              <w:t xml:space="preserve">финансовый эффект </w:t>
              <w:br/>
              <w:t xml:space="preserve">от их реализации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60 </w:t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ие поряд-</w:t>
              <w:br/>
              <w:t xml:space="preserve">ка включения в    </w:t>
              <w:br/>
              <w:t>бюджет расходов на</w:t>
              <w:br/>
              <w:t xml:space="preserve">осуществление     </w:t>
              <w:br/>
              <w:t>новых инвестицион-</w:t>
              <w:br/>
              <w:t xml:space="preserve">ных проектов с    </w:t>
              <w:br/>
              <w:t xml:space="preserve">учетом эксплуата- </w:t>
              <w:br/>
              <w:t xml:space="preserve">ционных расходов  </w:t>
              <w:br/>
              <w:t xml:space="preserve">будущих периодов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,40 </w:t>
            </w:r>
          </w:p>
        </w:tc>
      </w:tr>
      <w:tr>
        <w:trPr>
          <w:trHeight w:val="15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бликация в СМИ и</w:t>
              <w:br/>
              <w:t xml:space="preserve">сети Интернет     </w:t>
              <w:br/>
              <w:t>результатов оценки</w:t>
              <w:br/>
              <w:t>новых инвестицион-</w:t>
              <w:br/>
              <w:t xml:space="preserve">ных проектов с    </w:t>
              <w:br/>
              <w:t xml:space="preserve">учетом эксплуата- </w:t>
              <w:br/>
              <w:t xml:space="preserve">ционных расходов  </w:t>
              <w:br/>
              <w:t xml:space="preserve">будущих периодов  </w:t>
              <w:br/>
              <w:t xml:space="preserve">до утверждения их </w:t>
              <w:br/>
              <w:t xml:space="preserve">законом о бюджете </w:t>
              <w:br/>
              <w:t xml:space="preserve">раздельно по      </w:t>
              <w:br/>
              <w:t xml:space="preserve">каждому проекту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20 </w:t>
            </w:r>
          </w:p>
        </w:tc>
      </w:tr>
      <w:tr>
        <w:trPr>
          <w:trHeight w:val="16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асходах бюджета</w:t>
              <w:br/>
              <w:t xml:space="preserve">за последний от-  </w:t>
              <w:br/>
              <w:t xml:space="preserve">четный год отсут- </w:t>
              <w:br/>
              <w:t xml:space="preserve">ствуют расходы на </w:t>
              <w:br/>
              <w:t>новые инвестицион-</w:t>
              <w:br/>
              <w:t xml:space="preserve">ные проекты, по   </w:t>
              <w:br/>
              <w:t>которым эксплуата-</w:t>
              <w:br/>
              <w:t xml:space="preserve">ционные расходы   </w:t>
              <w:br/>
              <w:t xml:space="preserve">будущих периодов  </w:t>
              <w:br/>
              <w:t xml:space="preserve">превышают положи- </w:t>
              <w:br/>
              <w:t>тельный финансовый</w:t>
              <w:br/>
              <w:t xml:space="preserve">эффект от их      </w:t>
              <w:br/>
              <w:t xml:space="preserve">реализации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,00 </w:t>
            </w:r>
          </w:p>
        </w:tc>
      </w:tr>
      <w:tr>
        <w:trPr>
          <w:trHeight w:val="240" w:hRule="atLeast"/>
          <w:cantSplit w:val="true"/>
        </w:trPr>
        <w:tc>
          <w:tcPr>
            <w:tcW w:w="102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 условий для развития доходной базы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1   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оперативного учета задолженности перед </w:t>
              <w:br/>
              <w:t xml:space="preserve">бюджетом, рассроченных и отсроченных платежей в    </w:t>
              <w:br/>
              <w:t xml:space="preserve">бюджет              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потерь     </w:t>
              <w:br/>
              <w:t>бюджета от недопо-</w:t>
              <w:br/>
              <w:t xml:space="preserve">лученных доходов  </w:t>
              <w:br/>
              <w:t xml:space="preserve">(с учетом инфля-  </w:t>
              <w:br/>
              <w:t xml:space="preserve">ции), в том числе </w:t>
              <w:br/>
              <w:t xml:space="preserve">по рассроченным и </w:t>
              <w:br/>
              <w:t>отсроченным плате-</w:t>
              <w:br/>
              <w:t xml:space="preserve">жам за последние  </w:t>
              <w:br/>
              <w:t xml:space="preserve">три отчетных год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80 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ие поряд-</w:t>
              <w:br/>
              <w:t xml:space="preserve">ка предоставления </w:t>
              <w:br/>
              <w:t xml:space="preserve">рассрочек и       </w:t>
              <w:br/>
              <w:t xml:space="preserve">отсрочек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60 </w:t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ие поряд-</w:t>
              <w:br/>
              <w:t xml:space="preserve">ка проведения мо- </w:t>
              <w:br/>
              <w:t>ниторинга дебитор-</w:t>
              <w:br/>
              <w:t xml:space="preserve">ской задолженнос- </w:t>
              <w:br/>
              <w:t>ти, рассроченных и</w:t>
              <w:br/>
              <w:t xml:space="preserve">отсроченных       </w:t>
              <w:br/>
              <w:t xml:space="preserve">платежей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,40 </w:t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бликация в СМИ и</w:t>
              <w:br/>
              <w:t>сети Интернет дан-</w:t>
              <w:br/>
              <w:t xml:space="preserve">ных об объемах    </w:t>
              <w:br/>
              <w:t>дебиторской задол-</w:t>
              <w:br/>
              <w:t xml:space="preserve">женности, рассро- </w:t>
              <w:br/>
              <w:t>ченных и отсрочен-</w:t>
              <w:br/>
              <w:t xml:space="preserve">ных платежей (с   </w:t>
              <w:br/>
              <w:t xml:space="preserve">учетом инфляции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20 </w:t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дебиторской </w:t>
              <w:br/>
              <w:t xml:space="preserve">задолженности,    </w:t>
              <w:br/>
              <w:t xml:space="preserve">рассроченных и    </w:t>
              <w:br/>
              <w:t>отсроченных плате-</w:t>
              <w:br/>
              <w:t xml:space="preserve">жей не превышает  </w:t>
              <w:br/>
              <w:t>3% доходов бюджета</w:t>
              <w:br/>
              <w:t xml:space="preserve">за последний от-  </w:t>
              <w:br/>
              <w:t xml:space="preserve">четный финансовый </w:t>
              <w:br/>
              <w:t xml:space="preserve">год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,00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2   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здание формализованной методики оценки финансовых</w:t>
              <w:br/>
              <w:t xml:space="preserve">последствий предоставляемых льгот (в том числе в   </w:t>
              <w:br/>
              <w:t xml:space="preserve">виде пониженной ставки) по уплате налогов и сборов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объема     </w:t>
              <w:br/>
              <w:t xml:space="preserve">налоговых льгот в </w:t>
              <w:br/>
              <w:t xml:space="preserve">разрезе отраслей  </w:t>
              <w:br/>
              <w:t xml:space="preserve">экономики по      </w:t>
              <w:br/>
              <w:t>каждому виду льгот</w:t>
              <w:br/>
              <w:t xml:space="preserve">за три последних  </w:t>
              <w:br/>
              <w:t xml:space="preserve">отчетных года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60 </w:t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ие поряд-</w:t>
              <w:br/>
              <w:t xml:space="preserve">ка оценки бюджет- </w:t>
              <w:br/>
              <w:t xml:space="preserve">ной и социальной  </w:t>
              <w:br/>
              <w:t xml:space="preserve">эффективности     </w:t>
              <w:br/>
              <w:t xml:space="preserve">предоставляемых   </w:t>
              <w:br/>
              <w:t xml:space="preserve">(планируемых к    </w:t>
              <w:br/>
              <w:t xml:space="preserve">предоставлению)   </w:t>
              <w:br/>
              <w:t xml:space="preserve">налоговых льгот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20 </w:t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ие запре-</w:t>
              <w:br/>
              <w:t>та на предоставле-</w:t>
              <w:br/>
              <w:t xml:space="preserve">ние и пролонгацию </w:t>
              <w:br/>
              <w:t xml:space="preserve">налоговых льгот   </w:t>
              <w:br/>
              <w:t xml:space="preserve">при низкой оценке </w:t>
              <w:br/>
              <w:t xml:space="preserve">финансовой        </w:t>
              <w:br/>
              <w:t xml:space="preserve">эффективности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80 </w:t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убликация в СМИ и</w:t>
              <w:br/>
              <w:t>сети Интернет дан-</w:t>
              <w:br/>
              <w:t xml:space="preserve">ных об объемах    </w:t>
              <w:br/>
              <w:t xml:space="preserve">предоставляемых   </w:t>
              <w:br/>
              <w:t xml:space="preserve">налоговых льгот и </w:t>
              <w:br/>
              <w:t xml:space="preserve">оценки их эффек-  </w:t>
              <w:br/>
              <w:t xml:space="preserve">тивности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,40 </w:t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налоговых   </w:t>
              <w:br/>
              <w:t xml:space="preserve">льгот составляет  </w:t>
              <w:br/>
              <w:t>менее 5% налоговых</w:t>
              <w:br/>
              <w:t>доходов бюджета за</w:t>
              <w:br/>
              <w:t>последний отчетный</w:t>
              <w:br/>
              <w:t xml:space="preserve">год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00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3   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деловой активности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фактичес-  </w:t>
              <w:br/>
              <w:t xml:space="preserve">кого уровня дело- </w:t>
              <w:br/>
              <w:t xml:space="preserve">вой активности в  </w:t>
              <w:br/>
              <w:t>форме малого пред-</w:t>
              <w:br/>
              <w:t>принимательства за</w:t>
              <w:br/>
              <w:t xml:space="preserve">последние три     </w:t>
              <w:br/>
              <w:t xml:space="preserve">отчетных года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80 </w:t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тверждение поряд-</w:t>
              <w:br/>
              <w:t xml:space="preserve">ка оказания кон-  </w:t>
              <w:br/>
              <w:t xml:space="preserve">сультационной и   </w:t>
              <w:br/>
              <w:t xml:space="preserve">организационной   </w:t>
              <w:br/>
              <w:t xml:space="preserve">поддержки субъек- </w:t>
              <w:br/>
              <w:t xml:space="preserve">там малого пред-  </w:t>
              <w:br/>
              <w:t xml:space="preserve">принимательств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60 </w:t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ие поряд-</w:t>
              <w:br/>
              <w:t xml:space="preserve">ка мониторинга    </w:t>
              <w:br/>
              <w:t>деятельности пред-</w:t>
              <w:br/>
              <w:t xml:space="preserve">приятий в сфере   </w:t>
              <w:br/>
              <w:t>малого предприним-</w:t>
              <w:br/>
              <w:t>ательства (включая</w:t>
              <w:br/>
              <w:t>финансово-экономи-</w:t>
              <w:br/>
              <w:t xml:space="preserve">ческие показатели </w:t>
              <w:br/>
              <w:t xml:space="preserve">деятельности)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,40 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бликация в СМИ и</w:t>
              <w:br/>
              <w:t xml:space="preserve">сети Интернет ре- </w:t>
              <w:br/>
              <w:t xml:space="preserve">зультатов монито- </w:t>
              <w:br/>
              <w:t>ринга малого пред-</w:t>
              <w:br/>
              <w:t xml:space="preserve">принимательств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20 </w:t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т доли продук- </w:t>
              <w:br/>
              <w:t xml:space="preserve">ции малого пред-  </w:t>
              <w:br/>
              <w:t xml:space="preserve">принимательства в </w:t>
              <w:br/>
              <w:t xml:space="preserve">общем объеме про- </w:t>
              <w:br/>
              <w:t xml:space="preserve">мышленного произ- </w:t>
              <w:br/>
              <w:t>водства региона за</w:t>
              <w:br/>
              <w:t>последний отчетный</w:t>
              <w:br/>
              <w:t xml:space="preserve">финансовый год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,00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4   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учета объектов, находящихся в          </w:t>
              <w:br/>
              <w:t xml:space="preserve">собственности субъектов Российской Федерации, и    </w:t>
              <w:br/>
              <w:t xml:space="preserve">предоставление информации заинтересованным лицам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нтаризация    </w:t>
              <w:br/>
              <w:t xml:space="preserve">собственности     </w:t>
              <w:br/>
              <w:t xml:space="preserve">субъектов Россий- </w:t>
              <w:br/>
              <w:t xml:space="preserve">ской Федерации, в </w:t>
              <w:br/>
              <w:t>том числе по орга-</w:t>
              <w:br/>
              <w:t xml:space="preserve">низациям, доли    </w:t>
              <w:br/>
              <w:t>уставного капитала</w:t>
              <w:br/>
              <w:t xml:space="preserve">которых принадле- </w:t>
              <w:br/>
              <w:t xml:space="preserve">жат субъектам     </w:t>
              <w:br/>
              <w:t>Российской Федера-</w:t>
              <w:br/>
              <w:t xml:space="preserve">ции, за последние </w:t>
              <w:br/>
              <w:t xml:space="preserve">три отчетных год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80 </w:t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ие поло- </w:t>
              <w:br/>
              <w:t xml:space="preserve">жения о раскрытии </w:t>
              <w:br/>
              <w:t xml:space="preserve">информации о соб- </w:t>
              <w:br/>
              <w:t>ственности субъек-</w:t>
              <w:br/>
              <w:t xml:space="preserve">та Российской     </w:t>
              <w:br/>
              <w:t xml:space="preserve">Федерации, в том  </w:t>
              <w:br/>
              <w:t>числе по отдельным</w:t>
              <w:br/>
              <w:t xml:space="preserve">объектам          </w:t>
              <w:br/>
              <w:t xml:space="preserve">собственности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60 </w:t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тверждение поряд-</w:t>
              <w:br/>
              <w:t>ка оценки рыночной</w:t>
              <w:br/>
              <w:t xml:space="preserve">стоимости объек-  </w:t>
              <w:br/>
              <w:t>тов, находящихся в</w:t>
              <w:br/>
              <w:t xml:space="preserve">собственности     </w:t>
              <w:br/>
              <w:t xml:space="preserve">субъектов Россий- </w:t>
              <w:br/>
              <w:t xml:space="preserve">ской Федерации,   </w:t>
              <w:br/>
              <w:t xml:space="preserve">независимыми      </w:t>
              <w:br/>
              <w:t xml:space="preserve">организациями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,40 </w:t>
            </w:r>
          </w:p>
        </w:tc>
      </w:tr>
      <w:tr>
        <w:trPr>
          <w:trHeight w:val="14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бликация в СМИ и</w:t>
              <w:br/>
              <w:t xml:space="preserve">сети Интернет ин- </w:t>
              <w:br/>
              <w:t xml:space="preserve">формации о стои-  </w:t>
              <w:br/>
              <w:t xml:space="preserve">мости объектов,   </w:t>
              <w:br/>
              <w:t>находящихся в соб-</w:t>
              <w:br/>
              <w:t>ственности субъек-</w:t>
              <w:br/>
              <w:t xml:space="preserve">тов Российской    </w:t>
              <w:br/>
              <w:t xml:space="preserve">Федерации, в том  </w:t>
              <w:br/>
              <w:t>числе по отдельным</w:t>
              <w:br/>
              <w:t>объектам собствен-</w:t>
              <w:br/>
              <w:t xml:space="preserve">ности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20 </w:t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оследнем отчет-</w:t>
              <w:br/>
              <w:t xml:space="preserve">ном году оценка   </w:t>
              <w:br/>
              <w:t xml:space="preserve">стоимости объек-  </w:t>
              <w:br/>
              <w:t>тов, находящихся в</w:t>
              <w:br/>
              <w:t xml:space="preserve">собственности     </w:t>
              <w:br/>
              <w:t>субъекта, произво-</w:t>
              <w:br/>
              <w:t xml:space="preserve">дилась по утверж- </w:t>
              <w:br/>
              <w:t xml:space="preserve">денной процедуре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,00 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5   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ниторинг эффективности деятельности унитарных    </w:t>
              <w:br/>
              <w:t xml:space="preserve">предприятий и организаций, доли уставного капитала </w:t>
              <w:br/>
              <w:t xml:space="preserve">в которых принадлежат субъектам Российской         </w:t>
              <w:br/>
              <w:t xml:space="preserve">Федерации           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 результатов</w:t>
              <w:br/>
              <w:t>деятельности госу-</w:t>
              <w:br/>
              <w:t xml:space="preserve">дарственных уни-  </w:t>
              <w:br/>
              <w:t>тарных предприятий</w:t>
              <w:br/>
              <w:t xml:space="preserve">и организаций,    </w:t>
              <w:br/>
              <w:t xml:space="preserve">доли уставного    </w:t>
              <w:br/>
              <w:t>капитала в которых</w:t>
              <w:br/>
              <w:t xml:space="preserve">принадлежат субъ- </w:t>
              <w:br/>
              <w:t xml:space="preserve">ектам Российской  </w:t>
              <w:br/>
              <w:t>Федерации, в срав-</w:t>
              <w:br/>
              <w:t xml:space="preserve">нении с результа- </w:t>
              <w:br/>
              <w:t xml:space="preserve">тами деятельности </w:t>
              <w:br/>
              <w:t xml:space="preserve">частных предприя- </w:t>
              <w:br/>
              <w:t xml:space="preserve">тий, за три пос-  </w:t>
              <w:br/>
              <w:t xml:space="preserve">ледних отчетных   </w:t>
              <w:br/>
              <w:t xml:space="preserve">года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80 </w:t>
            </w:r>
          </w:p>
        </w:tc>
      </w:tr>
      <w:tr>
        <w:trPr>
          <w:trHeight w:val="16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ие поряд-</w:t>
              <w:br/>
              <w:t xml:space="preserve">ка предоставления </w:t>
              <w:br/>
              <w:t xml:space="preserve">отчетности о дея- </w:t>
              <w:br/>
              <w:t>тельности и долго-</w:t>
              <w:br/>
              <w:t>вых обязательствах</w:t>
              <w:br/>
              <w:t xml:space="preserve">государственных   </w:t>
              <w:br/>
              <w:t xml:space="preserve">унитарных пред-   </w:t>
              <w:br/>
              <w:t xml:space="preserve">приятий и органи- </w:t>
              <w:br/>
              <w:t>заций, доли устав-</w:t>
              <w:br/>
              <w:t xml:space="preserve">ного капитала в   </w:t>
              <w:br/>
              <w:t xml:space="preserve">которых принадле- </w:t>
              <w:br/>
              <w:t>жат субъектам Рос-</w:t>
              <w:br/>
              <w:t xml:space="preserve">сийской Федерации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60 </w:t>
            </w:r>
          </w:p>
        </w:tc>
      </w:tr>
      <w:tr>
        <w:trPr>
          <w:trHeight w:val="25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ие систе-</w:t>
              <w:br/>
              <w:t xml:space="preserve">мы критериев для  </w:t>
              <w:br/>
              <w:t xml:space="preserve">сохранения госу-  </w:t>
              <w:br/>
              <w:t xml:space="preserve">дарственных уни-  </w:t>
              <w:br/>
              <w:t>тарных предприятий</w:t>
              <w:br/>
              <w:t xml:space="preserve">и организаций,    </w:t>
              <w:br/>
              <w:t xml:space="preserve">доли уставного    </w:t>
              <w:br/>
              <w:t>капитала в которых</w:t>
              <w:br/>
              <w:t xml:space="preserve">принадлежат субъ- </w:t>
              <w:br/>
              <w:t xml:space="preserve">ектам Российской  </w:t>
              <w:br/>
              <w:t xml:space="preserve">Федерации (преду- </w:t>
              <w:br/>
              <w:t xml:space="preserve">сматривающих      </w:t>
              <w:br/>
              <w:t>сохранение участия</w:t>
              <w:br/>
              <w:t xml:space="preserve">с долей субъекта  </w:t>
              <w:br/>
              <w:t>Российской Федера-</w:t>
              <w:br/>
              <w:t xml:space="preserve">ции не ниже 25%)  </w:t>
              <w:br/>
              <w:t xml:space="preserve">на основе оценки  </w:t>
              <w:br/>
              <w:t xml:space="preserve">бюджетной и со-   </w:t>
              <w:br/>
              <w:t>циальной эффектив-</w:t>
              <w:br/>
              <w:t xml:space="preserve">ности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,40 </w:t>
            </w:r>
          </w:p>
        </w:tc>
      </w:tr>
      <w:tr>
        <w:trPr>
          <w:trHeight w:val="15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бликация в СМИ и</w:t>
              <w:br/>
              <w:t xml:space="preserve">сети Интернет     </w:t>
              <w:br/>
              <w:t>реестров и резуль-</w:t>
              <w:br/>
              <w:t>татов деятельности</w:t>
              <w:br/>
              <w:t xml:space="preserve">государственных   </w:t>
              <w:br/>
              <w:t xml:space="preserve">унитарных пред-   </w:t>
              <w:br/>
              <w:t xml:space="preserve">приятий и органи- </w:t>
              <w:br/>
              <w:t>заций, доли устав-</w:t>
              <w:br/>
              <w:t xml:space="preserve">ного капитала в   </w:t>
              <w:br/>
              <w:t xml:space="preserve">которых принадле- </w:t>
              <w:br/>
              <w:t>жат субъектам Рос-</w:t>
              <w:br/>
              <w:t xml:space="preserve">сийской Федерации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20 </w:t>
            </w:r>
          </w:p>
        </w:tc>
      </w:tr>
      <w:tr>
        <w:trPr>
          <w:trHeight w:val="14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менее 90% госу-</w:t>
              <w:br/>
              <w:t xml:space="preserve">дарственных уни-  </w:t>
              <w:br/>
              <w:t>тарных предприятий</w:t>
              <w:br/>
              <w:t xml:space="preserve">и организаций,    </w:t>
              <w:br/>
              <w:t xml:space="preserve">доли уставного    </w:t>
              <w:br/>
              <w:t>капитала в которых</w:t>
              <w:br/>
              <w:t xml:space="preserve">принадлежат субъ- </w:t>
              <w:br/>
              <w:t xml:space="preserve">ектам Российской  </w:t>
              <w:br/>
              <w:t xml:space="preserve">Федерации, удов-  </w:t>
              <w:br/>
              <w:t>летворяют установ-</w:t>
              <w:br/>
              <w:t xml:space="preserve">ленным критериям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,00 </w:t>
            </w:r>
          </w:p>
        </w:tc>
      </w:tr>
      <w:tr>
        <w:trPr>
          <w:trHeight w:val="240" w:hRule="atLeast"/>
          <w:cantSplit w:val="true"/>
        </w:trPr>
        <w:tc>
          <w:tcPr>
            <w:tcW w:w="102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ершенствование долговой политики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G1   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дрение формализованных процедур управления      </w:t>
              <w:br/>
              <w:t xml:space="preserve">государственным долгом субъекта Российской         </w:t>
              <w:br/>
              <w:t xml:space="preserve">Федерации, принятия долговых обязательств, их      </w:t>
              <w:br/>
              <w:t xml:space="preserve">рефинансирования    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 действующих</w:t>
              <w:br/>
              <w:t xml:space="preserve">долговых обяза-   </w:t>
              <w:br/>
              <w:t xml:space="preserve">тельств, в том    </w:t>
              <w:br/>
              <w:t>числе с группиров-</w:t>
              <w:br/>
              <w:t xml:space="preserve">кой по видам      </w:t>
              <w:br/>
              <w:t xml:space="preserve">заимствований,    </w:t>
              <w:br/>
              <w:t xml:space="preserve">срокам их погаше- </w:t>
              <w:br/>
              <w:t xml:space="preserve">ния, за последние </w:t>
              <w:br/>
              <w:t xml:space="preserve">три отчетных год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80 </w:t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тверждение мето- </w:t>
              <w:br/>
              <w:t xml:space="preserve">дологии расчета   </w:t>
              <w:br/>
              <w:t xml:space="preserve">долговой нагрузки </w:t>
              <w:br/>
              <w:t>на бюджет с учетом</w:t>
              <w:br/>
              <w:t>действующих и пла-</w:t>
              <w:br/>
              <w:t xml:space="preserve">нируемых к приня- </w:t>
              <w:br/>
              <w:t xml:space="preserve">тию долговых обя- </w:t>
              <w:br/>
              <w:t>зательств на сред-</w:t>
              <w:br/>
              <w:t xml:space="preserve">несрочный период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60 </w:t>
            </w:r>
          </w:p>
        </w:tc>
      </w:tr>
      <w:tr>
        <w:trPr>
          <w:trHeight w:val="14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ие мето- </w:t>
              <w:br/>
              <w:t>дики расчета объе-</w:t>
              <w:br/>
              <w:t>ма возможного при-</w:t>
              <w:br/>
              <w:t xml:space="preserve">влечения новых    </w:t>
              <w:br/>
              <w:t xml:space="preserve">долговых          </w:t>
              <w:br/>
              <w:t xml:space="preserve">обязательств с    </w:t>
              <w:br/>
              <w:t xml:space="preserve">учетом их влияния </w:t>
              <w:br/>
              <w:t xml:space="preserve">на долговую       </w:t>
              <w:br/>
              <w:t xml:space="preserve">нагрузку бюджета  </w:t>
              <w:br/>
              <w:t xml:space="preserve">субъекта Россий-  </w:t>
              <w:br/>
              <w:t xml:space="preserve">ской Федерации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,40 </w:t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бликация в СМИ и</w:t>
              <w:br/>
              <w:t>сети Интернет све-</w:t>
              <w:br/>
              <w:t xml:space="preserve">дений о долговых  </w:t>
              <w:br/>
              <w:t xml:space="preserve">обязательствах, в </w:t>
              <w:br/>
              <w:t>том числе по видам</w:t>
              <w:br/>
              <w:t xml:space="preserve">обязательств и    </w:t>
              <w:br/>
              <w:t xml:space="preserve">срокам их погаше- </w:t>
              <w:br/>
              <w:t xml:space="preserve">ния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20 </w:t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 операции по   </w:t>
              <w:br/>
              <w:t xml:space="preserve">долговым обяза-   </w:t>
              <w:br/>
              <w:t xml:space="preserve">тельствам в по-   </w:t>
              <w:br/>
              <w:t xml:space="preserve">следнем отчетном  </w:t>
              <w:br/>
              <w:t xml:space="preserve">году полностью    </w:t>
              <w:br/>
              <w:t xml:space="preserve">соответствуют     </w:t>
              <w:br/>
              <w:t xml:space="preserve">установленной     </w:t>
              <w:br/>
              <w:t xml:space="preserve">процедуре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,00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G2   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лизация процедур предоставления               </w:t>
              <w:br/>
              <w:t xml:space="preserve">государственных гарантий субъекта Российской       </w:t>
              <w:br/>
              <w:t xml:space="preserve">Федерации           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 бюджетной и</w:t>
              <w:br/>
              <w:t xml:space="preserve">социальной эффек- </w:t>
              <w:br/>
              <w:t xml:space="preserve">тивности, фактов  </w:t>
              <w:br/>
              <w:t xml:space="preserve">неисполнения      </w:t>
              <w:br/>
              <w:t xml:space="preserve">предоставленных   </w:t>
              <w:br/>
              <w:t xml:space="preserve">гарантий за три   </w:t>
              <w:br/>
              <w:t>последних отчетных</w:t>
              <w:br/>
              <w:t xml:space="preserve">года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80 </w:t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ие       </w:t>
              <w:br/>
              <w:t xml:space="preserve">обязательного     </w:t>
              <w:br/>
              <w:t xml:space="preserve">предоставления    </w:t>
              <w:br/>
              <w:t xml:space="preserve">залога в полное   </w:t>
              <w:br/>
              <w:t xml:space="preserve">обеспечение       </w:t>
              <w:br/>
              <w:t xml:space="preserve">выданной гарантии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60 </w:t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тверждение форма-</w:t>
              <w:br/>
              <w:t xml:space="preserve">лизованной проце- </w:t>
              <w:br/>
              <w:t xml:space="preserve">дуры конкурсного  </w:t>
              <w:br/>
              <w:t xml:space="preserve">отбора претенден- </w:t>
              <w:br/>
              <w:t xml:space="preserve">тов на получение  </w:t>
              <w:br/>
              <w:t xml:space="preserve">гарантии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,40 </w:t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бликация в СМИ и</w:t>
              <w:br/>
              <w:t xml:space="preserve">сети Интернет     </w:t>
              <w:br/>
              <w:t xml:space="preserve">материалов по     </w:t>
              <w:br/>
              <w:t xml:space="preserve">объявляемым кон-  </w:t>
              <w:br/>
              <w:t>курсам и результа-</w:t>
              <w:br/>
              <w:t xml:space="preserve">там их проведения </w:t>
              <w:br/>
              <w:t xml:space="preserve">на получение      </w:t>
              <w:br/>
              <w:t xml:space="preserve">гарантий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20 </w:t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гарантии,     </w:t>
              <w:br/>
              <w:t>выданные в послед-</w:t>
              <w:br/>
              <w:t>нем отчетном году,</w:t>
              <w:br/>
              <w:t>полностью соответ-</w:t>
              <w:br/>
              <w:t>ствуют установлен-</w:t>
              <w:br/>
              <w:t xml:space="preserve">ной процедуре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,00 </w:t>
            </w:r>
          </w:p>
        </w:tc>
      </w:tr>
      <w:tr>
        <w:trPr>
          <w:trHeight w:val="240" w:hRule="atLeast"/>
          <w:cantSplit w:val="true"/>
        </w:trPr>
        <w:tc>
          <w:tcPr>
            <w:tcW w:w="102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ершенствование межбюджетных отношений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1   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дрение объективных и прозрачных механизмов      </w:t>
              <w:br/>
              <w:t xml:space="preserve">распределения финансовой помощи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уровня     </w:t>
              <w:br/>
              <w:t>социально-экономи-</w:t>
              <w:br/>
              <w:t xml:space="preserve">ческого положения </w:t>
              <w:br/>
              <w:t xml:space="preserve">муниципальных     </w:t>
              <w:br/>
              <w:t xml:space="preserve">образований, диф- </w:t>
              <w:br/>
              <w:t xml:space="preserve">ференциации нало- </w:t>
              <w:br/>
              <w:t xml:space="preserve">гового потенциала </w:t>
              <w:br/>
              <w:t xml:space="preserve">и расходных по-   </w:t>
              <w:br/>
              <w:t>требностей, равно-</w:t>
              <w:br/>
              <w:t>мерности налоговой</w:t>
              <w:br/>
              <w:t xml:space="preserve">базы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80 </w:t>
            </w:r>
          </w:p>
        </w:tc>
      </w:tr>
      <w:tr>
        <w:trPr>
          <w:trHeight w:val="22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онодательное   </w:t>
              <w:br/>
              <w:t xml:space="preserve">утверждение мето- </w:t>
              <w:br/>
              <w:t>дики распределения</w:t>
              <w:br/>
              <w:t xml:space="preserve">средств на вырав- </w:t>
              <w:br/>
              <w:t xml:space="preserve">нивание бюджетной </w:t>
              <w:br/>
              <w:t xml:space="preserve">обеспеченности    </w:t>
              <w:br/>
              <w:t xml:space="preserve">муниципальных     </w:t>
              <w:br/>
              <w:t xml:space="preserve">образований на    </w:t>
              <w:br/>
              <w:t xml:space="preserve">основе оценки     </w:t>
              <w:br/>
              <w:t xml:space="preserve">доходного потен-  </w:t>
              <w:br/>
              <w:t xml:space="preserve">циала и дифферен- </w:t>
              <w:br/>
              <w:t xml:space="preserve">циации расходных  </w:t>
              <w:br/>
              <w:t xml:space="preserve">потребностей в    </w:t>
              <w:br/>
              <w:t xml:space="preserve">расчете на одного </w:t>
              <w:br/>
              <w:t>жителя (без приме-</w:t>
              <w:br/>
              <w:t xml:space="preserve">нения в расчете   </w:t>
              <w:br/>
              <w:t xml:space="preserve">фактических дохо- </w:t>
              <w:br/>
              <w:t xml:space="preserve">дов и расходов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60 </w:t>
            </w:r>
          </w:p>
        </w:tc>
      </w:tr>
      <w:tr>
        <w:trPr>
          <w:trHeight w:val="14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ие мето- </w:t>
              <w:br/>
              <w:t>дики распределения</w:t>
              <w:br/>
              <w:t xml:space="preserve">средств Фонда     </w:t>
              <w:br/>
              <w:t xml:space="preserve">софинансирования  </w:t>
              <w:br/>
              <w:t xml:space="preserve">социальных расхо- </w:t>
              <w:br/>
              <w:t xml:space="preserve">дов, в рамках ко- </w:t>
              <w:br/>
              <w:t>торой производится</w:t>
              <w:br/>
              <w:t xml:space="preserve">перераспределение </w:t>
              <w:br/>
              <w:t xml:space="preserve">средств, с учетом </w:t>
              <w:br/>
              <w:t xml:space="preserve">региональных      </w:t>
              <w:br/>
              <w:t xml:space="preserve">нормативов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,40 </w:t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бликация в СМИ и</w:t>
              <w:br/>
              <w:t xml:space="preserve">сети Интернет     </w:t>
              <w:br/>
              <w:t xml:space="preserve">проектов методик, </w:t>
              <w:br/>
              <w:t xml:space="preserve">утвержденных      </w:t>
              <w:br/>
              <w:t xml:space="preserve">методик и расчета </w:t>
              <w:br/>
              <w:t xml:space="preserve">по распределению  </w:t>
              <w:br/>
              <w:t xml:space="preserve">финансовой помощи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20 </w:t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оследнем       </w:t>
              <w:br/>
              <w:t xml:space="preserve">отчетном году не  </w:t>
              <w:br/>
              <w:t>менее 80% расходов</w:t>
              <w:br/>
              <w:t xml:space="preserve">на предоставление </w:t>
              <w:br/>
              <w:t xml:space="preserve">финансовой помощи </w:t>
              <w:br/>
              <w:t xml:space="preserve">осуществлялось по </w:t>
              <w:br/>
              <w:t xml:space="preserve">утвержденным      </w:t>
              <w:br/>
              <w:t xml:space="preserve">методикам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,00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2   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лизация процедуры оказания инвестиционной     </w:t>
              <w:br/>
              <w:t xml:space="preserve">финансовой помощи   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оценки </w:t>
              <w:br/>
              <w:t xml:space="preserve">обеспеченности    </w:t>
              <w:br/>
              <w:t>объектами социаль-</w:t>
              <w:br/>
              <w:t xml:space="preserve">ной и инженерной  </w:t>
              <w:br/>
              <w:t xml:space="preserve">инфраструктуры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80 </w:t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ие поряд-</w:t>
              <w:br/>
              <w:t>ка оценки инвести-</w:t>
              <w:br/>
              <w:t>ционных проектов с</w:t>
              <w:br/>
              <w:t>учетом бюджетной и</w:t>
              <w:br/>
              <w:t xml:space="preserve">социальной эффек- </w:t>
              <w:br/>
              <w:t xml:space="preserve">тивности, сроков  </w:t>
              <w:br/>
              <w:t xml:space="preserve">реализации проек- </w:t>
              <w:br/>
              <w:t xml:space="preserve">тов и соответст-  </w:t>
              <w:br/>
              <w:t>вующих приоритетов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60 </w:t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онодательное   </w:t>
              <w:br/>
              <w:t>утверждение поряд-</w:t>
              <w:br/>
              <w:t xml:space="preserve">ка формирования,  </w:t>
              <w:br/>
              <w:t xml:space="preserve">распределения и   </w:t>
              <w:br/>
              <w:t xml:space="preserve">расходования      </w:t>
              <w:br/>
              <w:t xml:space="preserve">средств фонда     </w:t>
              <w:br/>
              <w:t xml:space="preserve">муниципального    </w:t>
              <w:br/>
              <w:t xml:space="preserve">развития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,40 </w:t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бликация в СМИ и</w:t>
              <w:br/>
              <w:t xml:space="preserve">Интернет оценки   </w:t>
              <w:br/>
              <w:t xml:space="preserve">обеспеченности    </w:t>
              <w:br/>
              <w:t>объектами социаль-</w:t>
              <w:br/>
              <w:t xml:space="preserve">ной и инженерной  </w:t>
              <w:br/>
              <w:t xml:space="preserve">инфраструктуры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20 </w:t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кращение разрыва</w:t>
              <w:br/>
              <w:t xml:space="preserve">в обеспеченности  </w:t>
              <w:br/>
              <w:t xml:space="preserve">муниципальных     </w:t>
              <w:br/>
              <w:t>образований объек-</w:t>
              <w:br/>
              <w:t xml:space="preserve">тами социальной и </w:t>
              <w:br/>
              <w:t xml:space="preserve">инженерной        </w:t>
              <w:br/>
              <w:t xml:space="preserve">инфраструктуры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,00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3   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лизация процедур предоставления бюджетных     </w:t>
              <w:br/>
              <w:t xml:space="preserve">кредитов местным бюджетам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 фактических</w:t>
              <w:br/>
              <w:t xml:space="preserve">кассовых разрывов </w:t>
              <w:br/>
              <w:t xml:space="preserve">по муниципальным  </w:t>
              <w:br/>
              <w:t xml:space="preserve">образованиям,     </w:t>
              <w:br/>
              <w:t xml:space="preserve">возникших в ходе  </w:t>
              <w:br/>
              <w:t xml:space="preserve">исполнения бюдже- </w:t>
              <w:br/>
              <w:t>тов за три послед-</w:t>
              <w:br/>
              <w:t xml:space="preserve">них отчетных год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80 </w:t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ный за-  </w:t>
              <w:br/>
              <w:t>прет на предостав-</w:t>
              <w:br/>
              <w:t xml:space="preserve">ление бюджетного  </w:t>
              <w:br/>
              <w:t xml:space="preserve">кредита при нали- </w:t>
              <w:br/>
              <w:t xml:space="preserve">чии просроченной  </w:t>
              <w:br/>
              <w:t xml:space="preserve">задолженности по  </w:t>
              <w:br/>
              <w:t xml:space="preserve">кредитам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60 </w:t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ие       </w:t>
              <w:br/>
              <w:t xml:space="preserve">формализованной   </w:t>
              <w:br/>
              <w:t xml:space="preserve">методики расчета  </w:t>
              <w:br/>
              <w:t xml:space="preserve">распределения     </w:t>
              <w:br/>
              <w:t>бюджетных кредитов</w:t>
              <w:br/>
              <w:t>на кассовый разрыв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,40 </w:t>
            </w:r>
          </w:p>
        </w:tc>
      </w:tr>
      <w:tr>
        <w:trPr>
          <w:trHeight w:val="13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бликация в СМИ и</w:t>
              <w:br/>
              <w:t xml:space="preserve">сети Интернет     </w:t>
              <w:br/>
              <w:t xml:space="preserve">данных о наличии  </w:t>
              <w:br/>
              <w:t xml:space="preserve">кассовых разрывов </w:t>
              <w:br/>
              <w:t xml:space="preserve">и объемах предо-  </w:t>
              <w:br/>
              <w:t>ставленных бюджет-</w:t>
              <w:br/>
              <w:t xml:space="preserve">ных кредитов в    </w:t>
              <w:br/>
              <w:t xml:space="preserve">разрезе муници-   </w:t>
              <w:br/>
              <w:t xml:space="preserve">пальных образова- </w:t>
              <w:br/>
              <w:t xml:space="preserve">ний помесячно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20 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       </w:t>
              <w:br/>
              <w:t xml:space="preserve">просроченной      </w:t>
              <w:br/>
              <w:t xml:space="preserve">задолженности по  </w:t>
              <w:br/>
              <w:t xml:space="preserve">предоставленным   </w:t>
              <w:br/>
              <w:t>бюджетным кредитам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,00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4   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мониторинга качества управления        </w:t>
              <w:br/>
              <w:t xml:space="preserve">общественными финансами и платежеспособности       </w:t>
              <w:br/>
              <w:t xml:space="preserve">муниципальных образований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оценки </w:t>
              <w:br/>
              <w:t xml:space="preserve">перечня показате- </w:t>
              <w:br/>
              <w:t>лей, характеризую-</w:t>
              <w:br/>
              <w:t xml:space="preserve">щих качество уп-  </w:t>
              <w:br/>
              <w:t>равления финансами</w:t>
              <w:br/>
              <w:t xml:space="preserve">и платежеспособ-  </w:t>
              <w:br/>
              <w:t xml:space="preserve">ности муниципаль- </w:t>
              <w:br/>
              <w:t xml:space="preserve">ных образований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80 </w:t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тверждение мето- </w:t>
              <w:br/>
              <w:t xml:space="preserve">дик оперативной и </w:t>
              <w:br/>
              <w:t xml:space="preserve">годовой оценки    </w:t>
              <w:br/>
              <w:t xml:space="preserve">качества управле- </w:t>
              <w:br/>
              <w:t xml:space="preserve">ния финансами и   </w:t>
              <w:br/>
              <w:t>платежеспособности</w:t>
              <w:br/>
              <w:t xml:space="preserve">муниципальных     </w:t>
              <w:br/>
              <w:t xml:space="preserve">образований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60 </w:t>
            </w:r>
          </w:p>
        </w:tc>
      </w:tr>
      <w:tr>
        <w:trPr>
          <w:trHeight w:val="14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ие поряд-</w:t>
              <w:br/>
              <w:t xml:space="preserve">ка применения ре- </w:t>
              <w:br/>
              <w:t xml:space="preserve">зультатов монито- </w:t>
              <w:br/>
              <w:t xml:space="preserve">ринга оценки ка-  </w:t>
              <w:br/>
              <w:t xml:space="preserve">чества управления </w:t>
              <w:br/>
              <w:t>финансами и плате-</w:t>
              <w:br/>
              <w:t xml:space="preserve">жеспособности     </w:t>
              <w:br/>
              <w:t xml:space="preserve">муниципальных     </w:t>
              <w:br/>
              <w:t xml:space="preserve">образований при   </w:t>
              <w:br/>
              <w:t xml:space="preserve">предоставлении    </w:t>
              <w:br/>
              <w:t xml:space="preserve">финансовой помощи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,40 </w:t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бликация в СМИ и</w:t>
              <w:br/>
              <w:t xml:space="preserve">сети Интернет     </w:t>
              <w:br/>
              <w:t>результатов оценки</w:t>
              <w:br/>
              <w:t xml:space="preserve">качества управле- </w:t>
              <w:br/>
              <w:t xml:space="preserve">ния финансами и   </w:t>
              <w:br/>
              <w:t>платежеспособности</w:t>
              <w:br/>
              <w:t xml:space="preserve">муниципальных     </w:t>
              <w:br/>
              <w:t xml:space="preserve">образований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20 </w:t>
            </w:r>
          </w:p>
        </w:tc>
      </w:tr>
      <w:tr>
        <w:trPr>
          <w:trHeight w:val="16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за     </w:t>
              <w:br/>
              <w:t>последний отчетный</w:t>
              <w:br/>
              <w:t xml:space="preserve">год средней по    </w:t>
              <w:br/>
              <w:t xml:space="preserve">муниципальным     </w:t>
              <w:br/>
              <w:t>образованиям оцен-</w:t>
              <w:br/>
              <w:t>ки качества управ-</w:t>
              <w:br/>
              <w:t xml:space="preserve">ления финансами и </w:t>
              <w:br/>
              <w:t>платежеспособности</w:t>
              <w:br/>
              <w:t xml:space="preserve">муниципальных     </w:t>
              <w:br/>
              <w:t xml:space="preserve">образований в     </w:t>
              <w:br/>
              <w:t>сравнении с преды-</w:t>
              <w:br/>
              <w:t xml:space="preserve">дущим финансовым  </w:t>
              <w:br/>
              <w:t xml:space="preserve">годом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,00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19</Words>
  <Characters>29553</Characters>
  <CharactersWithSpaces>251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3:00Z</dcterms:created>
  <dc:creator>Министерство финансов Российской Федерации</dc:creator>
  <dc:description/>
  <dc:language>en-US</dc:language>
  <cp:lastModifiedBy/>
  <dcterms:modified xsi:type="dcterms:W3CDTF">2011-10-30T19:53:00Z</dcterms:modified>
  <cp:revision>2</cp:revision>
  <dc:subject>Форма</dc:subject>
  <dc:title>Форма таблицы для оценки уровня управления региональными финанс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