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ониторинге земельных участ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ящих в состав земель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АБЛ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ЧНЕЙ ЗЕМЕЛЬНЫХ УЧАСТКОВ, ВХОД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 ЗЕМЕЛЬ ОБЩЕГО ПОЛЬЗОВАНИЯ ГОРОДА МОСКВ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КТУАЛИЗИРОВАННЫХ ПЕРЕЧН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2025"/>
        <w:gridCol w:w="1214"/>
        <w:gridCol w:w="2026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частка   </w:t>
              <w:br/>
              <w:t xml:space="preserve">на Схем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листа Схем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  <w:br/>
              <w:t xml:space="preserve">участк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>участка,</w:t>
              <w:br/>
              <w:t xml:space="preserve">кв. м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круг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7</Characters>
  <CharactersWithSpaces>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вы</dc:creator>
  <dc:description/>
  <dc:language>en-US</dc:language>
  <cp:lastModifiedBy/>
  <dcterms:modified xsi:type="dcterms:W3CDTF">2011-10-30T19:53:00Z</dcterms:modified>
  <cp:revision>2</cp:revision>
  <dc:subject>Форма</dc:subject>
  <dc:title>Форма таблицы для перечней земельных участков, входящих в состав земель общего пользования города Москвы, и актуализированных перечней (форма таблицы для перечней земельных участков по улично-дорожной сети, природному комплексу и водоем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