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субсид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ирование рег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8 N 5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БЛИЦЫ "ИНДИКАТОРЫ ДЛЯ ОЦЕНКИ УРОВ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РЕГИОНАЛЬНЫМИ ФИНАНСАМ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35"/>
        <w:gridCol w:w="1079"/>
        <w:gridCol w:w="1486"/>
        <w:gridCol w:w="1485"/>
        <w:gridCol w:w="810"/>
        <w:gridCol w:w="945"/>
        <w:gridCol w:w="135"/>
        <w:gridCol w:w="674"/>
      </w:tblGrid>
      <w:tr>
        <w:trPr>
          <w:trHeight w:val="36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"Индикаторы для оценки уровня управления        </w:t>
              <w:br/>
              <w:t xml:space="preserve">региональными финансами"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</w:t>
              <w:br/>
              <w:t>меро-</w:t>
              <w:br/>
              <w:t>прия-</w:t>
              <w:br/>
              <w:t xml:space="preserve">тий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я   </w:t>
              <w:br/>
              <w:t xml:space="preserve">направ- </w:t>
              <w:br/>
              <w:t xml:space="preserve">ления   </w:t>
              <w:br/>
              <w:t>реформи-</w:t>
              <w:br/>
              <w:t>рования,</w:t>
              <w:br/>
              <w:t>меропри-</w:t>
              <w:br/>
              <w:t xml:space="preserve">ятий и  </w:t>
              <w:br/>
              <w:t xml:space="preserve">уровней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ое</w:t>
              <w:br/>
              <w:t xml:space="preserve">состоя- </w:t>
              <w:br/>
              <w:t xml:space="preserve">ние на  </w:t>
              <w:br/>
              <w:t>__.__.__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- </w:t>
              <w:br/>
              <w:t>мое состо-</w:t>
              <w:br/>
              <w:t xml:space="preserve">яние на   </w:t>
              <w:br/>
              <w:t xml:space="preserve">отчетную  </w:t>
              <w:br/>
              <w:t xml:space="preserve">дату реа- </w:t>
              <w:br/>
              <w:t xml:space="preserve">лизации   </w:t>
              <w:br/>
              <w:t xml:space="preserve">первого   </w:t>
              <w:br/>
              <w:t xml:space="preserve">этап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- </w:t>
              <w:br/>
              <w:t>мое состо-</w:t>
              <w:br/>
              <w:t xml:space="preserve">яние на   </w:t>
              <w:br/>
              <w:t xml:space="preserve">отчетную  </w:t>
              <w:br/>
              <w:t xml:space="preserve">дату реа- </w:t>
              <w:br/>
              <w:t xml:space="preserve">лизации   </w:t>
              <w:br/>
              <w:t xml:space="preserve">второго   </w:t>
              <w:br/>
              <w:t xml:space="preserve">этап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инди-</w:t>
              <w:br/>
              <w:t>като-</w:t>
              <w:br/>
              <w:t>ра, 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-</w:t>
              <w:br/>
              <w:t xml:space="preserve">ние   </w:t>
              <w:br/>
              <w:t xml:space="preserve">инди- </w:t>
              <w:br/>
              <w:t xml:space="preserve">като- </w:t>
              <w:br/>
              <w:t xml:space="preserve">ра, В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- </w:t>
              <w:br/>
              <w:t>говая</w:t>
              <w:br/>
              <w:t>оцен-</w:t>
              <w:br/>
              <w:t xml:space="preserve">ка,  </w:t>
              <w:br/>
              <w:t>Р x В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аправления реформирования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роприят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1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2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3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4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5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роприят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1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2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3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4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5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направления реформирования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роприят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1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2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3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4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5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мероприят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1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2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3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4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5-го     </w:t>
              <w:br/>
              <w:t xml:space="preserve">уровн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4</Characters>
  <CharactersWithSpaces>1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Министерство финансов Российской Федерации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«Индикаторы для оценки уровня управления региональными финансам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