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26.02.2006 N 125, в которых приведена данная форма, введены в действие с 1 июн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точных конвейерных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04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 измерений вибрационных параметров Л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ирующая организац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809"/>
        <w:gridCol w:w="810"/>
        <w:gridCol w:w="1216"/>
        <w:gridCol w:w="674"/>
      </w:tblGrid>
      <w:tr>
        <w:trPr>
          <w:trHeight w:val="240" w:hRule="atLeast"/>
          <w:cantSplit w:val="true"/>
        </w:trPr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ка               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замер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4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Вр.  </w:t>
              <w:br/>
              <w:t xml:space="preserve">1 Гр.  </w:t>
              <w:br/>
              <w:t xml:space="preserve">1 Ос.  </w:t>
              <w:br/>
              <w:t xml:space="preserve">2 Вр.  </w:t>
              <w:br/>
              <w:t xml:space="preserve">2 Гр.  </w:t>
              <w:br/>
              <w:t xml:space="preserve">2 Ос.  </w:t>
              <w:br/>
              <w:t xml:space="preserve">3 Вр.  </w:t>
              <w:br/>
              <w:t xml:space="preserve">3 Гр.  </w:t>
              <w:br/>
              <w:t xml:space="preserve">3 Ос.  </w:t>
              <w:br/>
              <w:t xml:space="preserve">4 Вр.  </w:t>
              <w:br/>
              <w:t xml:space="preserve">4 Гр.  </w:t>
              <w:br/>
              <w:t xml:space="preserve">4 Ос.  </w:t>
              <w:br/>
              <w:t xml:space="preserve">5 Вр.  </w:t>
              <w:br/>
              <w:t xml:space="preserve">5 Гр.  </w:t>
              <w:br/>
              <w:t xml:space="preserve">5 Ос.  </w:t>
              <w:br/>
              <w:t xml:space="preserve">6 Вр.  </w:t>
              <w:br/>
              <w:t xml:space="preserve">6 Гр.  </w:t>
              <w:br/>
              <w:t xml:space="preserve">6 Ос.  </w:t>
              <w:br/>
              <w:t xml:space="preserve">7 Вр.  </w:t>
              <w:br/>
              <w:t xml:space="preserve">7 Гр.  </w:t>
              <w:br/>
              <w:t xml:space="preserve">7 Ос.  </w:t>
              <w:br/>
              <w:t xml:space="preserve">8 Вр.  </w:t>
              <w:br/>
              <w:t xml:space="preserve">8 Гр.  </w:t>
              <w:br/>
              <w:t xml:space="preserve">8 Ос.  </w:t>
              <w:br/>
              <w:t xml:space="preserve">9 Вр.  </w:t>
              <w:br/>
              <w:t xml:space="preserve">9 Гр.  </w:t>
              <w:br/>
              <w:t xml:space="preserve">9 Ос.  </w:t>
              <w:br/>
              <w:t xml:space="preserve">10 Вр. </w:t>
              <w:br/>
              <w:t xml:space="preserve">10 Гр. </w:t>
              <w:br/>
              <w:t xml:space="preserve">10 Ос. </w:t>
              <w:br/>
              <w:t xml:space="preserve">11 Вр. </w:t>
              <w:br/>
              <w:t xml:space="preserve">11 Гр. </w:t>
              <w:br/>
              <w:t xml:space="preserve">11 Ос. </w:t>
              <w:br/>
              <w:t xml:space="preserve">12 Вр. </w:t>
              <w:br/>
              <w:t xml:space="preserve">12 Гр. </w:t>
              <w:br/>
              <w:t xml:space="preserve">12 Ос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.-дв. т. 1. Вертикальная    </w:t>
              <w:br/>
              <w:t xml:space="preserve">Эл.-дв. т. 1. Горизонтальная  </w:t>
              <w:br/>
              <w:t xml:space="preserve">Эл.-дв. т. 1. Осевая          </w:t>
              <w:br/>
              <w:t xml:space="preserve">Эл.-дв. т. 2. Вертикальная    </w:t>
              <w:br/>
              <w:t xml:space="preserve">Эл.-дв. т. 2. Горизонтальная  </w:t>
              <w:br/>
              <w:t xml:space="preserve">Эл.-дв. т. 2. Осевая          </w:t>
              <w:br/>
              <w:t xml:space="preserve">Редуктор т. 3. Вертикальная   </w:t>
              <w:br/>
              <w:t xml:space="preserve">Редуктор т. 3. Горизонтальная </w:t>
              <w:br/>
              <w:t xml:space="preserve">Редуктор т. 3. Осевая         </w:t>
              <w:br/>
              <w:t xml:space="preserve">Редуктор т. 4. Вертикальная   </w:t>
              <w:br/>
              <w:t xml:space="preserve">Редуктор т. 4. Горизонтальная </w:t>
              <w:br/>
              <w:t xml:space="preserve">Редуктор т. 4. Осевая         </w:t>
              <w:br/>
              <w:t xml:space="preserve">Эл.-дв. т. 5. Вертикальная    </w:t>
              <w:br/>
              <w:t xml:space="preserve">Эл.-дв. т. 5. Горизонтальная  </w:t>
              <w:br/>
              <w:t xml:space="preserve">Эл.-дв. т. 5. Осевая          </w:t>
              <w:br/>
              <w:t xml:space="preserve">Эл.-дв. т. 6. Вертикальная    </w:t>
              <w:br/>
              <w:t xml:space="preserve">Эл.-дв. т. 6. Горизонтальная  </w:t>
              <w:br/>
              <w:t xml:space="preserve">Эл.-дв. т. 6. Осевая          </w:t>
              <w:br/>
              <w:t xml:space="preserve">Редуктор т. 7. Вертикальная   </w:t>
              <w:br/>
              <w:t xml:space="preserve">Редуктор т. 7. Горизонтальная </w:t>
              <w:br/>
              <w:t xml:space="preserve">Редуктор т. 7. Осевая         </w:t>
              <w:br/>
              <w:t xml:space="preserve">Редуктор т. 8. Вертикальная   </w:t>
              <w:br/>
              <w:t xml:space="preserve">Редуктор т. 8. Горизонтальная </w:t>
              <w:br/>
              <w:t xml:space="preserve">Редуктор т. 8. Осевая         </w:t>
              <w:br/>
              <w:t xml:space="preserve">Редуктор т. 9. Вертикальная   </w:t>
              <w:br/>
              <w:t xml:space="preserve">Редуктор т. 9. Горизонтальная </w:t>
              <w:br/>
              <w:t xml:space="preserve">Редуктор т. 9. Осевая         </w:t>
              <w:br/>
              <w:t xml:space="preserve">Редуктор т. 10. Вертикальная  </w:t>
              <w:br/>
              <w:t>Редуктор т. 10. Горизонтальная</w:t>
              <w:br/>
              <w:t xml:space="preserve">Редуктор т. 10. Осевая        </w:t>
              <w:br/>
              <w:t xml:space="preserve">Барабан т. 11. Вертикальная   </w:t>
              <w:br/>
              <w:t xml:space="preserve">Барабан т. 11. Горизонтальная </w:t>
              <w:br/>
              <w:t xml:space="preserve">Барабан т. 11. Осевая         </w:t>
              <w:br/>
              <w:t xml:space="preserve">Барабан т. 12. Вертикальная   </w:t>
              <w:br/>
              <w:t xml:space="preserve">Барабан т. 12. Горизонтальная </w:t>
              <w:br/>
              <w:t xml:space="preserve">Барабан т. 12. Осевая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И - направление измерения уровня вибрации: Вр. - вертикальное; Гр. - горизонтальное; Ос. - осев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измерений вибрационных параметров ленточных конвейерных установ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