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5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несоответствий блока ат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и требованиям де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28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СТАВЛЕНИЯ РЕЗУЛЬТАТОВ ОТБОРА НД ДЛЯ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 НД, ОТОБРАННЫХ ДЛЯ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39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Д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НД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ится полное название НД и его        </w:t>
              <w:br/>
              <w:t xml:space="preserve">идентификационный номер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нормативных документов, отобранных для анализ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