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открытого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казание услуг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ю цифровых сис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уникации "CORAL ATS" И "CORAL R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4.4. Форма таблицы цен по техническому обслужи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ифровых систем коммутации "Coral ATS" и "Coral R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а бланке орган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ата, исх. номе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ударственному заказч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авительству Московской област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 ПО ТЕХНИЧЕСКОМУ ОБСЛУЖИВАНИЮ ЦИФРОВЫХ СИСТ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МУТАЦИИ "CORAL ATS" И "CORAL R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025"/>
        <w:gridCol w:w="2430"/>
        <w:gridCol w:w="1215"/>
        <w:gridCol w:w="1889"/>
        <w:gridCol w:w="2566"/>
        <w:gridCol w:w="1889"/>
      </w:tblGrid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борудования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   </w:t>
              <w:br/>
              <w:t xml:space="preserve">обслуживания     </w:t>
              <w:br/>
              <w:t xml:space="preserve">комплекта, руб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, </w:t>
              <w:br/>
              <w:t xml:space="preserve">ед./шт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</w:t>
              <w:br/>
              <w:t xml:space="preserve">обслуживания </w:t>
              <w:br/>
              <w:t>в месяц, руб.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         </w:t>
              <w:br/>
              <w:t xml:space="preserve">обслуживания,     </w:t>
              <w:br/>
              <w:t xml:space="preserve">месяц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   </w:t>
              <w:br/>
              <w:t xml:space="preserve">стоимость    </w:t>
              <w:br/>
              <w:t xml:space="preserve">обслуживания </w:t>
              <w:br/>
              <w:t xml:space="preserve">(на период   </w:t>
              <w:br/>
              <w:t xml:space="preserve">оказания     </w:t>
              <w:br/>
              <w:t xml:space="preserve">услуг),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тоимость услуг по техническому обслуживанию оборудования "Coral ATS" и "Coral R" включены все налоги, пошлины и прочие сборы, которые исполнитель государственного контракта должен оплачивать в соответствии с условиями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__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4</Characters>
  <CharactersWithSpaces>12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3:00Z</dcterms:created>
  <dc:creator>Аппарат Правительства Московской области</dc:creator>
  <dc:description/>
  <dc:language>en-US</dc:language>
  <cp:lastModifiedBy/>
  <dcterms:modified xsi:type="dcterms:W3CDTF">2011-10-30T19:53:00Z</dcterms:modified>
  <cp:revision>2</cp:revision>
  <dc:subject>Форма</dc:subject>
  <dc:title>Форма таблицы цен по техническому обслуживанию цифровых систем коммутации «Coral ATS» и «Coral R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