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й при обращении с ради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ами и радиоактивными веще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ми в народном хозяй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ЧЕТ НАРУШЕНИЙ НА ОБЪЕКТЕ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ОМНОЙ ЭНЕРГ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4"/>
        <w:gridCol w:w="1621"/>
        <w:gridCol w:w="1080"/>
        <w:gridCol w:w="1214"/>
        <w:gridCol w:w="1216"/>
        <w:gridCol w:w="121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ИАЭ, </w:t>
              <w:br/>
              <w:t>РИ, обору-</w:t>
              <w:br/>
              <w:t xml:space="preserve">дования с </w:t>
              <w:br/>
              <w:t xml:space="preserve">РВ и РАО, </w:t>
              <w:br/>
              <w:t>транспорт-</w:t>
              <w:br/>
              <w:t xml:space="preserve">ного      </w:t>
              <w:br/>
              <w:t xml:space="preserve">средств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нару- </w:t>
              <w:br/>
              <w:t xml:space="preserve">ш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уда </w:t>
              <w:br/>
              <w:t xml:space="preserve">передана   </w:t>
              <w:br/>
              <w:t xml:space="preserve">информация </w:t>
              <w:br/>
              <w:t xml:space="preserve">о наруше-  </w:t>
              <w:br/>
              <w:t xml:space="preserve">нии, дата  </w:t>
              <w:br/>
              <w:t xml:space="preserve">и время    </w:t>
              <w:br/>
              <w:t xml:space="preserve">нарушения, </w:t>
              <w:br/>
              <w:t>должность и</w:t>
              <w:br/>
              <w:t xml:space="preserve">Ф.И.О.     </w:t>
              <w:br/>
              <w:t>передавш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и      </w:t>
              <w:br/>
              <w:t xml:space="preserve">харак- </w:t>
              <w:br/>
              <w:t xml:space="preserve">тер    </w:t>
              <w:br/>
              <w:t xml:space="preserve">нару-  </w:t>
              <w:br/>
              <w:t xml:space="preserve">ш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</w:t>
              <w:br/>
              <w:t xml:space="preserve">прия-   </w:t>
              <w:br/>
              <w:t xml:space="preserve">тия,    </w:t>
              <w:br/>
              <w:t xml:space="preserve">прове-  </w:t>
              <w:br/>
              <w:t xml:space="preserve">денные  </w:t>
              <w:br/>
              <w:t xml:space="preserve">при     </w:t>
              <w:br/>
              <w:t xml:space="preserve">рассле- </w:t>
              <w:br/>
              <w:t xml:space="preserve">довании </w:t>
              <w:br/>
              <w:t xml:space="preserve">нару-   </w:t>
              <w:br/>
              <w:t xml:space="preserve">ш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 </w:t>
              <w:br/>
              <w:t xml:space="preserve">и пред- </w:t>
              <w:br/>
              <w:t xml:space="preserve">ложения </w:t>
              <w:br/>
              <w:t xml:space="preserve">о пре-  </w:t>
              <w:br/>
              <w:t xml:space="preserve">дупреж- </w:t>
              <w:br/>
              <w:t xml:space="preserve">дении   </w:t>
              <w:br/>
              <w:t xml:space="preserve">нару-   </w:t>
              <w:br/>
              <w:t xml:space="preserve">ш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</w:t>
              <w:br/>
              <w:t>приятия,</w:t>
              <w:br/>
              <w:t xml:space="preserve">прове-  </w:t>
              <w:br/>
              <w:t xml:space="preserve">денные  </w:t>
              <w:br/>
              <w:t xml:space="preserve">по лик- </w:t>
              <w:br/>
              <w:t xml:space="preserve">видации </w:t>
              <w:br/>
              <w:t xml:space="preserve">послед- </w:t>
              <w:br/>
              <w:t xml:space="preserve">ствий   </w:t>
              <w:br/>
              <w:t xml:space="preserve">наруше- 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ацион-</w:t>
              <w:br/>
              <w:t>ная авар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ацион-</w:t>
              <w:br/>
              <w:t>ное проис-</w:t>
              <w:br/>
              <w:t xml:space="preserve">шеств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диаци-</w:t>
              <w:br/>
              <w:t xml:space="preserve">онное     </w:t>
              <w:br/>
              <w:t>происшест-</w:t>
              <w:br/>
              <w:t xml:space="preserve">ви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«Учет нарушений на объекте использования атомной энер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