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муниципальном заказ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Городское поселение Столбова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ховского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йона Московской област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Ы ЗАЯВ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835"/>
        <w:gridCol w:w="2296"/>
        <w:gridCol w:w="3374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и адрес</w:t>
              <w:br/>
              <w:t xml:space="preserve">Соискателя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 предложения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ответствие предложения</w:t>
              <w:br/>
              <w:t xml:space="preserve">требованиям запроса     </w:t>
              <w:br/>
              <w:t xml:space="preserve">котировок цен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</Words>
  <Characters>343</Characters>
  <CharactersWithSpaces>2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3:00Z</dcterms:created>
  <dc:creator>Органы местного самоуправления городского поселения Столбовая Чеховского района (Московская область)</dc:creator>
  <dc:description/>
  <dc:language>en-US</dc:language>
  <cp:lastModifiedBy/>
  <dcterms:modified xsi:type="dcterms:W3CDTF">2011-10-30T19:53:00Z</dcterms:modified>
  <cp:revision>2</cp:revision>
  <dc:subject>Форма</dc:subject>
  <dc:title>Форма таблицы заявок на поставку и доставку товара, выполнение работ (услуг) для муниципальных нужд городского поселения Столбовая Чехов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