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ересв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6 г. N 3/2006-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Ы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294"/>
        <w:gridCol w:w="33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адрес      </w:t>
              <w:br/>
              <w:t xml:space="preserve">соискател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редлож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 предложения</w:t>
              <w:br/>
              <w:t xml:space="preserve">требованиям запроса     </w:t>
              <w:br/>
              <w:t xml:space="preserve">котировок цен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5</Characters>
  <CharactersWithSpaces>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Органы местного самоуправления городского поселения Пересвет Сергиево-Посадского района (Московская область)</dc:creator>
  <dc:description/>
  <dc:language>en-US</dc:language>
  <cp:lastModifiedBy/>
  <dcterms:modified xsi:type="dcterms:W3CDTF">2011-10-30T19:53:00Z</dcterms:modified>
  <cp:revision>2</cp:revision>
  <dc:subject>Форма</dc:subject>
  <dc:title>Форма таблицы заявок на поставку товаров (выполнение работ, оказание услуг) для нужд городского поселения Пересвет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