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мещении заказов на поста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, выполнение работ, оказ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для муниципаль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Газопровод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Ы ЗАЯ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59"/>
        <w:gridCol w:w="2025"/>
        <w:gridCol w:w="364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и адрес        </w:t>
              <w:br/>
              <w:t xml:space="preserve">соискател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    </w:t>
              <w:br/>
              <w:t xml:space="preserve">предложения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предложения  </w:t>
              <w:br/>
              <w:t xml:space="preserve">требованиям запроса       </w:t>
              <w:br/>
              <w:t xml:space="preserve">котировок цен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69</Characters>
  <CharactersWithSpaces>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Органы местного самоуправления сельского поселения Газопроводское Луховицкого района (Московская область)</dc:creator>
  <dc:description/>
  <dc:language>en-US</dc:language>
  <cp:lastModifiedBy/>
  <dcterms:modified xsi:type="dcterms:W3CDTF">2011-10-30T19:53:00Z</dcterms:modified>
  <cp:revision>2</cp:revision>
  <dc:subject>Форма</dc:subject>
  <dc:title>Форма таблицы заявок соискателей на поставки товара (работы, услуги) для муниципальных нужд сельского поселения Газопроводское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