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езда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прокура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елах обслуж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при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, внутренн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м (речном), мо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душном транспор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ТАЛОНА К СЛУЖЕБНОМУ ТРАНСПОРТНОМУ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ку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служебному транспортному требованию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ение проездного документа (билета)   для   проезд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м, внутреннем водном (речном), морском и   воздуш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е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отпра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назнач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роездного документа (билета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на им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окуратур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стоящий талон к служебному транспортному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ет право на приобретение проездного документа (бил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лон не дает права безбилетного пр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ача талона другому лицу запре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йствителен при предъявлении служебного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ования и документа, удостоверяющего лич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7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Российской Федерации</dc:creator>
  <dc:description/>
  <dc:language>en-US</dc:language>
  <cp:lastModifiedBy/>
  <dcterms:modified xsi:type="dcterms:W3CDTF">2011-10-30T19:53:00Z</dcterms:modified>
  <cp:revision>2</cp:revision>
  <dc:subject>Форма</dc:subject>
  <dc:title>Форма талона к служебному транспортному требованию на приобретение проездного документа (билета) для проезда на железнодорожном, внутреннем водном (речном), морском и воздуш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