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3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е государств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ие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3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казание специализирован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фере здравоохранения, структурного подразделения ФМБ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здравсоцразвития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КА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в сфере здравоохранения, ФМБ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уктурным подразделением Минздравсоцразвития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медицинское учрежд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ИЛС __________________          Дата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од    ┌─┬─┬─┐ 2. Номер  ┌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ате-  │ │ │ │    стра- 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рии  └─┴─┴─┘    хового └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ьготы            пол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┬─────────────────┬─┬─┬─┬─┬─┬─┬─┬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: 1 - муж.; 2 - жен.  │5. Дата рождения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┴─┼─┴─┴─┴─┴─┴─┴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Документ, удостоверяющий личн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звание, серия и номер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┴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Адрес регистрации по месту жительств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циальный статус, в т.ч. занятость: 1 - дошкольник: 1.1 - организов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 - неорганизован; 2 - учащийся; 3 - работающий; 4 - неработающий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 - пенсионер; 6 - военнослужащий, код │ │ 7 - член семьи военнослужащего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8 - БОМЖ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┴─┴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валидность: 1 - I гр., 2 - II гр., 3 - III гр., 4 -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ервые в жизни, 5 - степень инвалидности, 6 - ребенок-инвал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- инвалид с детства; 8 - сня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 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, ФМБА России,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России (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МКБ-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1 - нуждается в медицинской помощи; 2 - в т.ч. повторно по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Характер заболевания: 1 - острое ________ 2 - хроническо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полняется Комиссией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рассмотрения _______________ номер протокола Комиссии ФГ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Решение комиссии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показана госпитализация            2 - не показана госпит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ата госпитализации в Ф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8</Characters>
  <CharactersWithSpaces>3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а (заявки) на оказание специализирован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