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ЛОНА НА ПРАВО ПРОИЗВОДСТВА ОГНЕВ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ЗЕМНЫХ ВЫРАБОТКАХ И НАДШАХТНЫХ ЗД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е удостоверение N ______ выда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действителен в течение одного года со дня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продлен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продлен д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а на право производства огневых работ в подземных выработках и надшахтных зда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