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22.11.2006 N 1029, в которых приведена данная форма, вводятся в действие с 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 огнев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ных выработках и надшах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х угольных (сланцевых) шах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0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АЛОНА ПО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КВАЛИФИКАЦИОННОМУ УДОСТОВЕРЕНИЮ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ействителен только при наличии квалификацион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ы  по  программе   пожарно-технического   минимума  и  зн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пожарной  безопасности  при ведении сварочных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вых работ на опасных производственных объектах сд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лон действителен в течение одного года со дня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пасного производственного объек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жарного надзор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продлен до _______________________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пасного производстве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ж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продлен до _______________________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пасного производстве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ж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нарушении  правил  пожарной  безопасности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вых рабо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лица, проверявшего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ил пожарной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 лица, проверявшего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ил пожарной безопасности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фессиональная аварийно-спасательная служба, осуществляющая пожарн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3:00Z</dcterms:modified>
  <cp:revision>2</cp:revision>
  <dc:subject>Форма</dc:subject>
  <dc:title>Форма талона по пожарной безопасности к квалификационному удостоверению работника на ведение сварочных и других огневых работ на опасных производственны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