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мерах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вых рабо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Л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ЕХНИКЕ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 удостоверению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йствителен только при наличии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четы  по  программе  пожарно-технического  минимума и 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жарной безопасности при проведении свароч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вых работ на объектах народного хозяйства сд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  действителен  в  течение одного  года  со  дня 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жарной охра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продлен 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объек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жарной охра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т текст повторяется еще ра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нарушении Правил пожарной безопас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проверяющего лица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энергетики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 по технике пожарной безопасности при проведении сварочных и других огневых работ на энергетическ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