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11.05.2010 N 444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ЛОН-УВЕДОМЛЕНИЕ N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порт принят 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енно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с указанием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порт приня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лица, принявшего ра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по журна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тупления рапорта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должностного лица, принявшего рапор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2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Министерство обороны Российской Федерации</dc:creator>
  <dc:description/>
  <dc:language>en-US</dc:language>
  <cp:lastModifiedBy/>
  <dcterms:modified xsi:type="dcterms:W3CDTF">2011-10-30T19:53:00Z</dcterms:modified>
  <cp:revision>2</cp:revision>
  <dc:subject>Форма</dc:subject>
  <dc:title>Форма талона-уведомления о принятии рапорта военнослужащего Вооруженных сил Российской Федерации о факте обращения в целях склонения 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