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Орехово-Зуев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5 г. N 2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           │        ТАЛО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ОТОГРАФИРОВАНИЕ     │    ПОМЫВКА В БА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мер фото _______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М.П.       Штам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Штамп     │   админ.     обслуж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.     обслуж.   │               пр-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-я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           │        ТАЛО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ТАЯ СТРИЖКА     │    ПОМЫВКА В БА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 КВАРТАЛ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М.П.       Штам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Штамп     │   админ.     обслуж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.     обслуж.   │               пр-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-я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           │        ТАЛО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ТАЯ СТРИЖКА     │    ПОМЫВКА В БА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I КВАРТАЛ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М.П.       Штам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Штамп     │   админ.     обслуж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.     обслуж.   │               пр-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-я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           │        ТАЛО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ТАЯ СТРИЖКА     │    ПОМЫВКА В БА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II КВАРТАЛ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М.П.       Штам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Штамп     │   админ.     обслуж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.     обслуж.   │               пр-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-я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АЛОН           │        ТАЛОН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ТАЯ СТРИЖКА     │    ПОМЫВКА В БА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IV КВАРТАЛ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</w:t>
      </w:r>
      <w:r>
        <w:rPr/>
        <w:t>М.П.       Штам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.П.       Штамп     │   админ.     обслуж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дмин.     обслуж.   │               пр-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-я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53:00Z</dcterms:modified>
  <cp:revision>2</cp:revision>
  <dc:subject>Форма</dc:subject>
  <dc:title>Форма талонов на льготное бытовое обслуживание участников Великой Отечественной войны и лиц, к ним приравненных в городе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