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20 июля 2007 г. N ВЕ-3-15/45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АКТА ПРИ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ОЙ НАУЧНО-ИССЛЕДОВ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РМАТИВНО-МЕТОДИЧЕСКОЙ)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Заместитель Руководителя Ф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"__" ______________ 200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ТЕХНИЧЕСКИЙ АК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иемки выполненной научно-исследовательск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ормативно-методической) рабо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теме: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НИР (НМР), код по Тематическому план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учно-исследовательских и нормативно-методиче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абот ФНС России на 200_ год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__" 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 исполнение государственного контракта от "__" 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 Исполнителем представлены следующие отчетные материалы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 представленных материалов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енные материалы (дается  заключение  о 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ов выполненной  НИР   (НМР)  требованиям   техн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,   возможности   внедрения    (реализации)    получ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ов, сроках  полезного использования  и  предложения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ке              выполненной        научно-исследователь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рмативно-методической) работы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                          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      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Управления ЦА ФНС России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 200_ г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акта приемки выполненной научно-исследовательской (нормативно-методической) работы Федеральной налогов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