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ов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водные прегр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1-3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ПАСПОРТА НА ПОДВОДНЫЙ ПЕРЕХОД ГАЗ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рассы газопрово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х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вода в эксплуатацию перехо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проектировщик перехо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ведомственная принадлежность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исполнитель строительно-монтажных раб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ведомственная принадлежность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производитель     подводно-технического       надзора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перехо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ведомственная принадлежность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иток в переход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перехо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подводной ча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яция, система антикоррозионной защиты, футеровка, баллас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берегового у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ектный проф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олнительный проф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лан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хема  расположения    реперов,   береговых   информационных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Механические  характеристики  трубопровода  (марка   стали,    диаме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  стенки   трубы,   масса   трубопровода,  момент  инерции,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ритическая   длина  провисающего  участка  трубопровода   для   ра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ей т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дольные профили по данным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кты об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Б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160"/>
        <w:gridCol w:w="1486"/>
        <w:gridCol w:w="229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ов  </w:t>
              <w:br/>
              <w:t>обслед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период  </w:t>
              <w:br/>
              <w:t xml:space="preserve">проведения   </w:t>
              <w:br/>
              <w:t xml:space="preserve">обследова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 вид  </w:t>
              <w:br/>
              <w:t xml:space="preserve">обследован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вывод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-</w:t>
              <w:br/>
              <w:t xml:space="preserve">венно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891"/>
        <w:gridCol w:w="2429"/>
        <w:gridCol w:w="256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мо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мон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АО «Газпром»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паспорта на подводный переход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