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экономразвития РФ от 29.11.2010 N 583, утвердивший данную форму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экономразвития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.11.2010 N 58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ТЕХНИЧЕСКОГО ПЛАНА ПОМЕЩ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┌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│</w:t>
      </w:r>
      <w:r>
        <w:rPr/>
        <w:t>Всего листов 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┬────────────────────────────────────┴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ТЕХНИЧЕСКИЙ ПЛАН  │  Заполняется специалистом органа кадастрового учет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ОМЕЩЕНИЯ     ├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</w:t>
      </w:r>
      <w:r>
        <w:rPr/>
        <w:t>регистрационный N 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┤</w:t>
      </w:r>
      <w:r>
        <w:rPr/>
        <w:t>____________ 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Титульный лист   │ (подпись)             (инициалы, фамилия)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</w:t>
      </w:r>
      <w:r>
        <w:rPr/>
        <w:t>"__" __________ ____ г.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┴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Технический план помещения подготовлен в результате выполнения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адастровых работ в связи с представлением в орган кадастрового учет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явления (нужное отметить V):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┌─┐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│ </w:t>
      </w:r>
      <w:r>
        <w:rPr/>
        <w:t>о постановке на государственный кадастровый учет помещения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└─┘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┌─┐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│ </w:t>
      </w:r>
      <w:r>
        <w:rPr/>
        <w:t>о государственном кадастровом учете изменений помещения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└─┘ </w:t>
      </w:r>
      <w:r>
        <w:rPr/>
        <w:t>с кадастровым N 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┌─┐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│ </w:t>
      </w:r>
      <w:r>
        <w:rPr/>
        <w:t>о государственном кадастровом учете изменений помещения с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└─┘ </w:t>
      </w:r>
      <w:r>
        <w:rPr/>
        <w:t>кадастровым N 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в связи с образованием части (частей) помещения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Сведения о заказчике кадастровых работ: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(фамилия, имя, отчество (при наличия отчества) физического лица,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олное наименование юридического лица, органа государственной власти,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органа местного самоуправления, иностранного юридического лица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с указанием страны его регистрации (инкорпорации)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┬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пись _______________________________________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│   Дата "__" ____ ____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┴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сто для оттиска печати заказчика кадастровых рабо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Сведения о кадастровом инженере: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амилия, имя, отчество (при наличии отчества) 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 квалификационного аттестата кадастрового инженера 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нтактный телефон 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чтовый адрес и адрес электронной почты, по которым осуществляется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вязь с кадастровым инженером 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кращенное наименование юридического лица, если кадастровый инженер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является работником юридического лица 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┬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пись _______________________________________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│   Дата "__" ____ ____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┴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сто для оттиска печати кадастрового инженера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7965"/>
        <w:gridCol w:w="1350"/>
      </w:tblGrid>
      <w:tr>
        <w:trPr>
          <w:trHeight w:val="240" w:hRule="atLeast"/>
          <w:cantSplit w:val="true"/>
        </w:trPr>
        <w:tc>
          <w:tcPr>
            <w:tcW w:w="9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ст N ___      </w:t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ХНИЧЕСКИЙ ПЛАН ПОМЕЩЕНИЯ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одержание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делы технического плана помещения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а  </w:t>
              <w:br/>
              <w:t xml:space="preserve">листов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2970"/>
        <w:gridCol w:w="1890"/>
        <w:gridCol w:w="1215"/>
        <w:gridCol w:w="3104"/>
      </w:tblGrid>
      <w:tr>
        <w:trPr>
          <w:trHeight w:val="240" w:hRule="atLeast"/>
          <w:cantSplit w:val="true"/>
        </w:trPr>
        <w:tc>
          <w:tcPr>
            <w:tcW w:w="99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ст N ___      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ХНИЧЕСКИЙ ПЛАН ПОМЕЩЕНИЯ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сходные данные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99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Перечень документов, использованных при подготовке технического плана </w:t>
              <w:br/>
              <w:t xml:space="preserve">помещения                       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документа       </w:t>
            </w:r>
          </w:p>
        </w:tc>
        <w:tc>
          <w:tcPr>
            <w:tcW w:w="43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визиты документа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 </w:t>
            </w:r>
          </w:p>
        </w:tc>
        <w:tc>
          <w:tcPr>
            <w:tcW w:w="43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Сведения о средствах измерений                      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рибора </w:t>
              <w:br/>
              <w:t xml:space="preserve">(инструмента,    </w:t>
              <w:br/>
              <w:t xml:space="preserve">аппаратуры)     </w:t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визиты сертификата </w:t>
              <w:br/>
              <w:t xml:space="preserve">прибора (инструмента, </w:t>
              <w:br/>
              <w:t xml:space="preserve">аппаратуры)    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визиты       </w:t>
              <w:br/>
              <w:t xml:space="preserve">свидетельства о    </w:t>
              <w:br/>
              <w:t xml:space="preserve">поверке прибора    </w:t>
              <w:br/>
              <w:t xml:space="preserve">(инструмента,     </w:t>
              <w:br/>
              <w:t xml:space="preserve">аппаратуры)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9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Сведения об объекте (объектах) недвижимости, из которого (которых)    </w:t>
              <w:br/>
              <w:t xml:space="preserve">было образовано помещение       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91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дастровый номер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91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1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1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4589"/>
        <w:gridCol w:w="4591"/>
      </w:tblGrid>
      <w:tr>
        <w:trPr>
          <w:trHeight w:val="240" w:hRule="atLeast"/>
          <w:cantSplit w:val="true"/>
        </w:trPr>
        <w:tc>
          <w:tcPr>
            <w:tcW w:w="9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ст N ___      </w:t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ХНИЧЕСКИЙ ПЛАН ПОМЕЩЕНИЯ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арактеристики помещения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характеристики 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начение характеристики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адастровый номер помещения    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дастровый номер здания или     </w:t>
              <w:br/>
              <w:t>сооружения, в которых расположено</w:t>
              <w:br/>
              <w:t xml:space="preserve">помещение                      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, обозначение этажа, на     </w:t>
              <w:br/>
              <w:t xml:space="preserve">котором расположено помещение  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нее присвоенный государственный</w:t>
              <w:br/>
              <w:t xml:space="preserve">учетный номер помещения          </w:t>
              <w:br/>
              <w:t xml:space="preserve">(кадастровый, инвентарный или    </w:t>
              <w:br/>
              <w:t xml:space="preserve">условный номер)                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(описание местоположения)  </w:t>
              <w:br/>
              <w:t xml:space="preserve">помещения                      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ъект Российской Федерации   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униципальное образование      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селенный пункт (город, село и  </w:t>
              <w:br/>
              <w:t xml:space="preserve">т.д.)                          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лица (проспект, пер. и др.)   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омер дома                     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омер корпуса                  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омер строения                 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омер помещения (квартиры)     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ое описание местоположения   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начение помещения           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ид жилого помещения           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щая площадь помещения (P), м2 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1890"/>
        <w:gridCol w:w="1754"/>
        <w:gridCol w:w="3106"/>
        <w:gridCol w:w="2430"/>
      </w:tblGrid>
      <w:tr>
        <w:trPr>
          <w:trHeight w:val="240" w:hRule="atLeast"/>
          <w:cantSplit w:val="true"/>
        </w:trPr>
        <w:tc>
          <w:tcPr>
            <w:tcW w:w="9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ст N ___      </w:t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ХНИЧЕСКИЙ ПЛАН ПОМЕЩЕНИЯ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ведения об образуемых частях помещения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Общие сведения об образуемой части помещения  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четный номер</w:t>
              <w:br/>
              <w:t xml:space="preserve">или     </w:t>
              <w:br/>
              <w:t xml:space="preserve">обозначение </w:t>
              <w:br/>
              <w:t xml:space="preserve">части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   </w:t>
              <w:br/>
              <w:t>площадь (P),</w:t>
              <w:br/>
              <w:t xml:space="preserve">м2    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исание       </w:t>
              <w:br/>
              <w:t xml:space="preserve">местоположения    </w:t>
              <w:br/>
              <w:t xml:space="preserve">образуемой части   </w:t>
              <w:br/>
              <w:t xml:space="preserve">помещения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арактеристика  </w:t>
              <w:br/>
              <w:t xml:space="preserve">части образуемой </w:t>
              <w:br/>
              <w:t xml:space="preserve">части помещения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0"/>
      </w:tblGrid>
      <w:tr>
        <w:trPr>
          <w:trHeight w:val="24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ст N ___      </w:t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ХНИЧЕСКИЙ ПЛАН ПОМЕЩЕНИЯ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ключение кадастрового инженера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┌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│</w:t>
      </w:r>
      <w:r>
        <w:rPr/>
        <w:t>Лист N ___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┴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ТЕХНИЧЕСКИЙ ПЛАН ПОМЕЩЕНИЯ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</w:t>
      </w:r>
      <w:r>
        <w:rPr/>
        <w:t>План этажа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</w:t>
      </w:r>
      <w:r>
        <w:rPr/>
        <w:t>Масштаб 1: _______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Условные обозначения: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61</Words>
  <Characters>9776</Characters>
  <CharactersWithSpaces>83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16:00Z</dcterms:created>
  <dc:creator>Министерство экономического развития Российской Федерации</dc:creator>
  <dc:description/>
  <dc:language>en-US</dc:language>
  <cp:lastModifiedBy/>
  <dcterms:modified xsi:type="dcterms:W3CDTF">2011-10-30T21:16:00Z</dcterms:modified>
  <cp:revision>2</cp:revision>
  <dc:subject>Форма</dc:subject>
  <dc:title>Форма технического плана помещ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