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ШЕНИЯ О ПРОДЛЕНИИ НАЗНАЧЕННОГО СРОК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ГОНОВ СОБСТВЕННОСТИ ДЛЯ ПЕРЕВОЗКИ ОПАСН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СОГЛАСОВАНО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      Государственный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надзорный орган       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М.П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"__" __________ 20__ г.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длении назначенного срока службы ваго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адлежащи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предприятия-заявител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визиты, адрес, контактные телефоны и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иписанным 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обследования   технического   состояния,   выпол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ем выполнено       (указать наименование методики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ледование)                      и кем она разработ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  вид  и  объем  необходимых ремонтных работ и после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 назначенный срок службы следующим вагонам (____ ед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351"/>
        <w:gridCol w:w="1080"/>
        <w:gridCol w:w="1349"/>
        <w:gridCol w:w="1080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ваго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зна- </w:t>
              <w:br/>
              <w:t>ченного</w:t>
              <w:br/>
              <w:t>ремо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у-</w:t>
              <w:br/>
              <w:t>ководства</w:t>
              <w:br/>
              <w:t xml:space="preserve">Т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>ремо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пере-</w:t>
              <w:br/>
              <w:t xml:space="preserve">возимого </w:t>
              <w:br/>
              <w:t xml:space="preserve">груз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-</w:t>
              <w:br/>
              <w:t xml:space="preserve">ный срок </w:t>
              <w:br/>
              <w:t xml:space="preserve">службы   </w:t>
              <w:br/>
              <w:t xml:space="preserve">продлен  </w:t>
              <w:br/>
              <w:t xml:space="preserve">до       </w:t>
              <w:br/>
              <w:t xml:space="preserve">(месяц,  </w:t>
              <w:br/>
              <w:t xml:space="preserve">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ные узлы вагонов: тележки, автосцепное и автотормоз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регулярно  осматриваются  и  при  необходимости 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их  замена;  срок  службы  сменных узлов продлению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реш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согласно  данному  Техническому решению должны быть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6 месяцев. Техническое решение вступает в действие только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назначенного  ремонта  и  передачи  в ИВЦ ЖА информ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1354  о  выходе  вагонов  из  ремонта,  а  также  от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  вагонам  в  ИВЦ  ЖА  заявки  от  железнодорож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ьца  инфраструктуры,  железной  дороги)  приписки  вагонов  и  фай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структуры для корректировки АБД ПВ, а по вагонам инвен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ка - нового технического паспорта формы ВУ-4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Отчет об обследовании технического состояния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р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_____________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назначенного срока службы вагонов собственности для перевозки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