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22.01.2008 N 103р, в котором приведена данная форма, введен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гоны грузовые и рефрижератор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гистральных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еи 1520 мм. Порядок прод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ного срока служб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9.004-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РЕШЕНИЯ О ПРОДЛЕНИИ НАЗНАЧ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А СЛУЖБЫ ВАГОНОВ, ПРОШЕДШИХ КАПИТАЛЬНЫЙ РЕМО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ОДЛЕНИЕМ СРОКА ПОЛЕЗНОГО ИСПОЛЬ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ремонтн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хническое ре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длении назначенного срока службы вагон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шедшим капитальный ремонт с продлением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лезного использования (КРП), при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предприятия-заявителя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, контактные телефоны и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риписанным к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 и 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обследования   технического   состояния,  выпол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 диагностирования   и  результатов  проведенных  испыта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ремонт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вагоноремонтного предприятия, имеющего право на КР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вает назначенный срок службы следующим вагонам (____ ед.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5"/>
        <w:gridCol w:w="1351"/>
        <w:gridCol w:w="1080"/>
        <w:gridCol w:w="1349"/>
        <w:gridCol w:w="1080"/>
        <w:gridCol w:w="1080"/>
        <w:gridCol w:w="162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аго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</w:t>
              <w:br/>
              <w:t>вагон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рой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назна- </w:t>
              <w:br/>
              <w:t>ченного</w:t>
              <w:br/>
              <w:t>ремон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у-</w:t>
              <w:br/>
              <w:t>ководства</w:t>
              <w:br/>
              <w:t xml:space="preserve">ТУ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ове- </w:t>
              <w:br/>
              <w:t xml:space="preserve">дения  </w:t>
              <w:br/>
              <w:t>ремо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  </w:t>
              <w:br/>
              <w:t>перево-</w:t>
              <w:br/>
              <w:t xml:space="preserve">зимого </w:t>
              <w:br/>
              <w:t xml:space="preserve">груз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ный</w:t>
              <w:br/>
              <w:t>срок службы</w:t>
              <w:br/>
              <w:t xml:space="preserve">продлен до </w:t>
              <w:br/>
              <w:t xml:space="preserve">(месяц,    </w:t>
              <w:br/>
              <w:t xml:space="preserve">год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 решение  вступает  в  силу  только  с  момента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го  ремонта и передачи в ИВЦ ЖА информации в форме сообщения 13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ыходе  вагонов из ремонта, а также отправления по собственным вагона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Ц  ЖА  заявки от железнодорожной администрации (владельца инфраструк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й  дороги)  приписки  вагонов  и  файла  установленной структур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ктировки АБД ПВ, а по вагонам инвентарного парка - нового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 формы ВУ-4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 согласно  данному  Техническому решению должны быть выполн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6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директора по производству    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_ 20__ г.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директора по качеству    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 20__ г.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щик-инспектор железнодорожной          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(владельца инфраструктуры,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й дороги) на ремонтном предпри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3</Characters>
  <CharactersWithSpaces>2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ОАО «Российские железные дороги»</dc:creator>
  <dc:description/>
  <dc:language>en-US</dc:language>
  <cp:lastModifiedBy/>
  <dcterms:modified xsi:type="dcterms:W3CDTF">2011-10-30T19:53:00Z</dcterms:modified>
  <cp:revision>2</cp:revision>
  <dc:subject>Форма</dc:subject>
  <dc:title>Форма технического решения о продлении назначенного срока службы вагонов, прошедших капитальный ремонт с продлением срока полезного ис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