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1.12.2008 N 2647р, в котором приведена данная форма, введен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9.010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ЕХНИЧЕСКОГО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НАЗНАЧЕННОГО СРОКА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электрификации                  главный инженер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лектроснабжения ____________                  отдел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дороги                                 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.О. Фамилия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одлении назначенного срока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,  назначенной  приказом  главного инженера железной дорог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N _____,   произведено  обследование  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  состояния    следующих    устройств    электрификации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набжения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речень устройств, сформированный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 5.2.1, 5.3.1 или 5.4.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выполнения   мероприятий,   установленных   СТО   Р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09.010-2008,  комиссия   считает,   что   указанные  устройства  облад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ым  ресурсом  и  назначенный  срок службы этих устройств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 на 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  (включаются   только  в  случаях,  указанных  в  СТО  Р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09.010-2008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электрохозя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дистанции электроснабжения     _____________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старший электромеха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цеха) ди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набжения                      _____________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_____________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1</Characters>
  <CharactersWithSpaces>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ОАО «Российские железные дороги»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решения о продлении назначенного срока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