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2.01.2008 N 103р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гоны грузовые и рефрижерато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и 1520 мм. Порядок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ного срока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4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РЕШЕНИЯ О ПРОДЛЕНИИ НАЗНА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СЛУЖБЫ ВАГОНОВ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                      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                         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ое 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длении назначенного срока службы ваго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адлежащи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предприятия-заявителя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, контактные телефоны и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иписанным 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и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обследования   технического   состояния,   выпол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кем выполнено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методики обследования и кем она разработ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  вид  и  объем  необходимых ремонтных работ и после и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вает назначенный срок службы следующим вагонам (____ ед.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349"/>
        <w:gridCol w:w="1080"/>
        <w:gridCol w:w="1080"/>
        <w:gridCol w:w="1080"/>
        <w:gridCol w:w="108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</w:t>
              <w:br/>
              <w:t>ваг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назна- </w:t>
              <w:br/>
              <w:t>ченного</w:t>
              <w:br/>
              <w:t>ремо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уко-  </w:t>
              <w:br/>
              <w:t>водства</w:t>
              <w:br/>
              <w:t xml:space="preserve">Т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>ремо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</w:t>
              <w:br/>
              <w:t>перево-</w:t>
              <w:br/>
              <w:t xml:space="preserve">зимого </w:t>
              <w:br/>
              <w:t xml:space="preserve">груз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ный</w:t>
              <w:br/>
              <w:t>срок службы</w:t>
              <w:br/>
              <w:t xml:space="preserve">продлен до </w:t>
              <w:br/>
              <w:t xml:space="preserve">(месяц,  </w:t>
              <w:br/>
              <w:t xml:space="preserve">год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ные узлы вагонов: тележки, автосцепное и автотормозн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регулярно  осматриваются  и  при  необходимости 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их  замена;  срок  службы  сменных узлов продлению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реш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согласно  данному  Техническому решению должны быть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6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решение  вступает  в  действие только с момента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го  ремонта и передачи в ИВЦ ЖА информации в форме сообщения 13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ходе  вагонов из ремонта, а также отправления по собственным вагон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Ц  ЖА  заявки от железнодорожной администрации (владельца инфрастру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)  приписки  вагонов  и  файла  установленной структур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и АБД ПВ, а по вагонам инвентарного парка - нов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формы ВУ-4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Отчет об обследовании технического состояния и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р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_____________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решения о продлении назначенного срока службы вагонов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